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токолом совместного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________________________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___________________ (наименование) совместном предст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_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фирменное наименование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 совместное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", далее - "Организация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ной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йся по адресу: 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", далее - "Организация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ной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йся по адресу: 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о на основании совместного решения Организаций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ействует с соблюдением требований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стоящего по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лное наименование Представительства на русском языке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редставительство "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Представительства на английском языке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естонахождение Представительства: РФ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анному  адресу  находится  руководящий  орган  Представи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ПРЕДМЕТ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тавительство создано в целях _______________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 Порядка регистрации, открытия и закрытия в Российской Федерации представительств иностранных религиозных организаций (утвержден Приказом Минюста Российской Федерации от 03.03.2009 N 62, зарегистрировано в Минюсте Российской Федерации 05.03.2009 N 1347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Представительства является совершение всех законных действий в Российской Федерации для представления интересов Организаций при содействии в осуществлении Организациями целей, предусмотренных уставами Организаций,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ОВОЙ СТАТУС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тавительство является действующим с момента его открытия и регистрации в установленном законом порядке. Срок деятельности Представительства определяется сроком, в течение которого действительно свидетельство о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ительством является открываемое в Российской Федерации совместное обособленное подразделение Организаций, действующее от их имени и по их поручению на основании предоставленны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ительство не является юридическ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ительство для осуществления деятельности создавших его Организаций наделяется имуществом, которое учитывается как на его отдельном балансе, так и на балансах Организаций. Представительство не осуществляет предпринимательск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ительство может иметь печать, штампы и бланки. Представительство пользуется имуществом, закрепленным за ним Организациями, в порядке, определяемом доверенностью, выданной руководителю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руктура и численность работников представительства, рассмотрение и утверждение планов и отчетов о его деятельности относится к совместной компетенци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иностранных сотрудников Представительства составляет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 Представительства назначается и заменяется Организациями из числа иностранных граждан в пределах численности, согласованной с Минюстом России при регистрации Представительства и граждан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граждан Российской Федерации для работы в Представительстве осуществляется согласно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уководитель Представительства назначается совместным решением Организаций и действует на основании выданной им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тветственность за деятельность Представительства несут создавшие ег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Для организации и ведения своей деятельности Представительство открывает расчетный и валютный счета в банках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Представительстве может быть предусмотрена должность бухгалтера. Бухгалтер Представительства назначается и освобождается от занимаемой должности приказом руководителя Организации. Бухгалтер непосредственно подчиняется руководителю Представительства (или руководителям Организаций) и подотчетен главным бухгалтерам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УЩЕСТВО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мущество Представительства образуется из средств, закрепленных за ним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ИНАНСОВО-ХОЗЯЙСТВЕННАЯ ДЕЯТЕЛЬНОСТЬ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выполнения своих задач и задач Организаций Представительство осуществляет финансово-хозяйственную деятельность в пределах и на условиях, определенных ему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рганизации предоставляют Представительству оперативную самостоятельность в процессе выполнения закрепленных за ним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едставительство вправе заключать хозяйственные договоры, ответственность за которые несут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Итоги  деятельности  Представительства  отражаются  в  баланс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е  о  прибылях  и  убытках,  а  также  годовом  отчете  Организ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траны Организ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Финансовый год Представительства совпадает с календарным годом. Первый финансовый год заканчивается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едставительство несет ответственность за сохранность документов (учредительных, финансово-хозяйственных, по личному составу и других) в случаях, предусмотренных действующим законодательством Российской Федерации; обеспечивает передачу на государственное хранение документов, имеющих научно-историческое значение, в Центральный архив г. ______ в соответствии с перечнем документов, согласованным с объединением "___________"; хранит и использует в установленном порядке документы по личному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Местом хранения документов считается место нахождения Руководителя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адресу Представительство хранит следующие документы: Положение о Представительстве, протокол о создании Представительства, свидетельство о регистрации Представительства, приказы, договоры, бухгалтерскую отчетность и друг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РАВЛЕНИЕ ПРЕДСТАВИ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овместную компетенцию Организаций по управлению Представительством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сновных направлений его деятельности, утверждение планов и отчетов об их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изменений и дополнений в настоящее По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труктуры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екращение полномочий Руководителя и бухгал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размера и порядка оплаты труда Руководителя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размера и формы оплаты труда сотрудников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размера, формы и порядка наделения Представительства материаль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ых отчетов по результатам деятельности, определение порядка распределения прибыли и порядка покрытия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прекращении деятельности Представительства, назначение ликвидационной комиссии, утверждение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уководство деятельностью Представительства осуществляет Руководитель, совместно назначаемый Организациями и действующий по доверенности, выдаваемой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ь Представ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веренности действует от имени Организаций в пределах полномочий, определяемых настоящим Положением и другими решениям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Представительства в соответствии с утвержденными Организациями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Представительства во всех российских и иностранны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средствами Представительства в пределах предоставленных ему прав,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от имени Представительства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имеющихся полномочий издает приказы и указания, обязательные для всех работников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е и ины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Представительства в соответствии со штатным расписанием, применяет к ним меры поощрения и наложения на них взысканий в соответствии с правилами внутреннего трудового распорядка и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после утверждения Организациями размер оплаты труда сотрудников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задач Представительства. Приказы и распоряжения Руководителя Представительства, изданные в пределах его полномочий, обязательны для исполнения всеми работникам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ТРОЛЬ ФИНАНСОВО-ХОЗЯЙСТВЕ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верка финансово-хозяйственной и правовой деятельности Представительства осуществляется независимыми аудиторами, совместно назначенными Организациями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онтроль за финансово-хозяйственной деятельностью Представительства может осуществляться ревизорами кажд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Аудиторы и ревизоры вправе требовать от Руководителя и сотрудников Представительства предоставления им всех необходимых материалов, бухгалтерских или иных документов,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Аудиторы и ревизоры представляют результаты проведенных ими проверок руководителям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Аудиторы составляют заключение по годовым отчетам Представительства. Без заключения аудиторов Организации не вправе утверждать результаты хозяйственной деятельност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БУХГАЛТЕРСКИЙ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дставительство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Бухгалтер Представительства несет ответственность и пользуется правами, установленными для главных бухгалтеров российских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едение бухгалтерской и статистической отчетности может быть поручено независимой аудитор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ЕЯТЕЛЬНОСТ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Представительств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течение срока, на который выдано свидетельство о регистрации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вместного письменного решения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зыв заявления российской религиозной организации об открытии при ней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ликвидация Организаций, открывших Представи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ение Представительством деятельности, запрещенной законом, либо с нарушением Конституции Российской Федерации, либо с иными нарушениями законодательства Российской Федерации, либо при систематическом осуществлении представительством деятельности, не соответствующей целям его со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екращение деятельности Представительства происходит путем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Ликвидация Представительства производится назначенной Организациями ликвидационной комиссией, а в случаях прекращения деятельности Представительства по решению суда - ликвидационной комиссией, назначаемой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Ликвидация считается завершенной, а Представительство - прекратившим свою деятельность с момента внесения соответствующей записи об этом в сводный государственный реестр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ри недостатке имущества Представительства для расчетов с кредиторами Организации несут субсидиарную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Ликвидационная комиссия несет имущественную ответственность за ущерб, причиненный Организациям, а также третьим лицам в соответствии с законодательством Российской Федерации. При прекращении деятельности Представительства все документы постоянного хранения, имеющие научно-историческое значение, передаются на государственное хранение в государственные архивные учреждения, документы по личному составу (приказы, личные дела и карточки учета, лицевые счета и т.п.) передаются на хранение в архив. Передача и упорядочение документов осуществляются силами и за счет средств Представительства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вопросы, не урегулированные настоящим Положением, регулируются совместными решениями Организаций, Представительства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сотрудники Представительства несут ответственность за сохранение коммерческой тайны в соответствии с принятыми на себя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3461</Characters>
  <CharactersWithSpaces>1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банов О.М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овместном представительстве иностранных религиоз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