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Факел"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        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ПАРТАКИАДАХ КОМПАНИИ               "___" 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ртакиады ООО "Факел" (далее - Компания) проводятся два раза в год - летом и зимой (далее - Спартаки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 и проведением Спартакиад осуществляет постоянно действующий Организационный комитет (далее - Оргкомит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и Спартакиад являются работники Компании, их дети, а также дети, занимающиеся в спортивных секциях, поддерживаемых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ртакиады имеют утвержденную символ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Цели и задачи проведения Спартаки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ртакиады проводятся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я здорового образа жизни, физической и нравственной закалки работников Компании и и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а опытом работы в области физической культуры и массового спорта, сохранения спортивных традиций и связ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я уровня спортивно-массовой и физкультурно-оздоровительной работы среди работников Компании и и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аганды развития спортивно-массовой и физкультур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Участники сорев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артакиадах могут принимать учас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ботники Компании в следующих возрастных категор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моложе 21 года (мужч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моложе 20 лет (женщ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ети работников Компании и дети, занимающиеся в спортивных секциях, поддерживаемых Компанией, в следующих возрастных категор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1 - 12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3 - 14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5 - 1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соревнованиях Спартакиад допускаются: мужчины не моложе 21 года и женщины не моложе 20 лет, проработавшие в Компании (на день начала соревнований) не менее одного года и прошедшие соответствующую спортивную подготовку, имеющие допуск врача и включенные в заяв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соревнованиях второго этапа Спартакиад не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и, имеющие статус профессионала, члены сборных команд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и зональных соревнований, официальных первенств и чемпионатов РФ, первенств и чемпионатов Европы, мира, Олимпийских иг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гроки (игровые виды спорта), зарегистрированные в одном из клубов на участие в чемпионатах, первенствах и кубках России среди команд премьер-лиги, суперлиги, высшей лиги, а также первой, второй и третьей лиг, за исключением спортсменов-профессионалов, не принимавших участия в вышеперечисленных соревнованиях на момент проведения Спартаки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уденты дневной формы обучения, а также учащиеся СДЮШОР, ДЮШОР, ДЮСШ, УОР, ШВ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настоящего Положения (выявления участников, не имеющих право на участие в Спартакиадах) спортивная делегация дисквалифицируется в соответствующем виде спорта и ей присуждаются последнее место, соответствующее количество очков и плюс два штрафных 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партакиады, нарушившие настоящее Положение, не допускаются к участию в следующей Спартаки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рганизация Спартаки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готовки и проведения Спартакиад создается постоянно действующий Оргкомитет. В компетенцию Оргкомитета Спартакиад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утверждение символики Спартаки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орядка и условий участия в Спартакиа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места и времени проведения финальных соревнований Спартаки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оличества и численности делег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лавного судьи Спартаки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еречня видов спорта и возрастных категорий участников Спартаки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утверждение программ проведения Спартакиад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финансирования и утверждение призов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информационного обеспечения Спартаки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ведения итогов, награждение победителей, поощрение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редложений о внесении изменений и дополнений в настоящее Положение и состав Орг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е проведение соревнований возлагается на главные судейские коллегии (мандатные комиссии) по видам спорта, формируемые главным судьей Спартакиады и утверждаемые Оргком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орядок проведения Спартаки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ртакиады (зимняя/летняя) проводятся один раз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лагаемые виды спорта Спартакиа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тние виды 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лейб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гкоатлетический кро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гкоатлетическое четырехбор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тб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льный тенн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скетб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имние виды 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ыжные го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м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-футб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шению Оргкомитета в перечень видов спорта могут вносить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ртакиады проводятся в соответствии с программами проведения Спартакиад, разрабатываемыми и утверждаемыми Оргкомите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Спартакиаде оформляются по форме, разрабатываемой Оргкомитетом Спартаки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е (расширенные) заявки на участие в Спартакиадах подаются в Оргкомитеты не позднее 1 (одного) месяца до начала сорев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ые заявки на участие в Спартакиадах формируются из числа участников, указанных в предварительных заявках, и представляются за 1 (одну) неделю до начала Спартаки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редварительной заявки участие в Спартакиада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редитационные карточки участникам и представителям команд выдаются на сорев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команд представляют в главную судейскую коллегию (мандатную комисси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и по видам спорта, заверенные начальником кадровой службы и врач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а гражданин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трудовых книжек, заверенные начальником кадров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сы обязательного медицинского страхования (на каждого участника Спартакиа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Финанс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одготовке и проведению Спартакиад возлагаются на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расходов на обеспечение проезда спортивных команд на Спартакиаду, их экипировку и питание в пути осуществляется за счет средст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Определение поб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ждом виде спорта, входящем в программу Спартакиад, разыгр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первенство в индивидуальных видах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ное первенство в коллективных видах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командное первенство сборных команд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ждом виде спорта индивидуальные участники и команды получают очки согласно занятым местам: за первое место - 1 очко, за второе место - 2 очк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венства очков в общекомандном первенстве победитель определяется по наибольшему количеству занятых первых, вторых, третьих и т.д. мест по видам спорта. Победители командного первенства Спартакиад определяются по наименьшей сумме очков, полученных по лучшим зачетным видам спорта (вид спорта, по которому набрано наибольшее количество очков, к зачету не приним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частия делегации в одном из видов соревнований Спартакиады команда занимает последнее место в данном виде спорта, набирает соответствующее количество очков и плюс два штрафных 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Награждение поб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, занявшие по итогам соревнований в индивидуальных видах спорта 1, 2, 3 места, награждаются медалями, дипломами и памятными подарками. Команды, занявшие по итогам соревнований в каждом виде спорта места с 1 по 3, награждаются кубками, дипломами, участники команд - медалями, дипломами и памятными подарками, капитаны команд - памятными подарками и меда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6</Words>
  <Characters>7464</Characters>
  <CharactersWithSpaces>6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---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 спартакиадах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