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ветом директоров (наблюдательным советом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__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едении списка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разработано в соответствии со ст. 31.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определяет порядок ведения списка участников (далее - "Список") Общества с ограниченной ответственностью "______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ОБЩЕСТВА ПО 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А УЧАС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ество обязано обеспечивать ведение и хранение Списка с момента государственной регистраци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   Ведение      и     хранение     Списка     осуществляет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далее - 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диноличного исполните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 обеспечивает соответствие сведений об участниках Общества и о принадлежащих им долях или частях долей в уставном капитале Общества, о долях или частях долей, принадлежащих Обществу, сведениям, содержащимся в Едином государственном реестре юридических лиц, и нотариально удостоверенным сделкам по переходу долей в уставном капитале Общества, о которых стало известно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___________________ обязан внести в Список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Сведения об участнике Общества (на основании карточки (анкеты) участника Обще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1. Физическое лицо - Ф.И.О., дата рождения, гражданство, место жительства, реквизиты документа, удостоверяющего лич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2. Юридическое лицо - наименование, N и дата государственной регистрации, орган, осуществивший регистрацию, место нахождения, сведения о руководителе и главном бухгалт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ведения о размере доли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ведения об оплате доли в уставном капитале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Сведения об обременениях доли (части доли)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Сведения о размере долей, принадлежащих Обществу, датах их перехода к Обществу или приобретения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___________________ ведет учет запросов третьих лиц о сведениях, содержащихся в Списке, и ответов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Хранение Списка осуществляется по месту нахождения Генерального директора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УЧАСТНИК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СПИСКА УЧАС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иобретении доли (части доли) в уставном капитале Общества участник обязан заполнить карточку (анкету) участника Общества, тем самым сообщив сведения для внесения в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ый участник Общества обязан информировать своевременно Общество об изменении сведений о своем имени или наименовании, месте жительства или месте нахождения, а также сведений о принадлежащих ему долях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СЛЕДСТВИЯ НЕДОСТОВЕРНОСТИ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СПИ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и не уведомившие Общество об изменении соответствующих сведений участники Общества не вправе ссылаться на несоответствие сведений, указанных в Списке, сведениям, содержащимся в Едином государственном реестре юридических лиц, в отношениях с третьими лицами, действовавшими только с учетом сведений, указанных в С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озникновения споров по поводу несоответствия сведений, указанных в Списке, сведениям, содержащимся в Едином государственном реестре юридических лиц, право на долю или часть доли в уставном капитале Общества устанавливается на основании сведений, содержащихся в Едином государственном реестре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озникновения споров по поводу недостоверности сведений о принадлежности права на долю или часть доли, содержащихся в Едином государственном реестре юридических лиц,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2</Characters>
  <CharactersWithSpaces>3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писке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