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одоль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5 г. N 387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РШЕМ ПО ДОМУ (ГРУППЕ ДОМ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рший по дому (подъезду, группе домов) (далее - старший по дому) является общественным представителем жителей дома (группы домов) и уполномочивается представлять интересы жителей в органах территориального управления, хозяйственных структурах района, органах территориального общественного самоуправления, обеспечивать участие жителей дома в решении хозяйственных и обществен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рший по дому - уполномоченное лицо, избираемое из числа граждан, постоянно или преимущественно проживающих в многоквартирном жил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рший по дому избирается на общем собрании жильцов дома простым большинством голосов совершеннолетних граждан или подписным ли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рание по выборам старшего по дому считается действительным, если на нем присутствует и зарегистрировано не менее 25%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ной лист по выборам считается действительным, если в нем собраны подписи не менее 25% жителей дома (образец подписного листа по выборам старшего по дому прилагается &lt;*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арший по дому считается избранным, если за него проголосовало более половины участвующих в собрании (или внесенных в подписной лист), зарегистрированных в доме жителей (группе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та по организации выборов старшего по дому возлагается на управляющего административно-хозяйственным районом и эксплуатирующую муниципальный жилищный фонд жилищно-ремонтн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токол собрания или регистрационный лист (подписной лист) хранится у управляющего административно- хозяйствен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 сфере деятельности старшего по дому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жилищного фонда, детских площадок и малых архитектурн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собраний, инструктажей с жителями дома (группы дом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астие жителей в общественных работах по уборке, благоустройству, озеленению придомовой территории, уходу за зелеными насаждениями, сохранению спортивных и детских площадок, мест для отдыха жителей, малых архитектурн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комиссии по составлению актов на технологические нарушения и готовности дома (группы домов) к отопительному сез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зъяснительную работу с жителями по соблюдению правил содержания домашних животных, вести учет содержащихся у жителей дома собак, ко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обеспечению своевременной оплаты жителями жилищно-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совместно с работниками жилищно-ремонтных предприятий квартиры для осмотра их технического состояния и санитарного содерж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и предоставлять в эксплуатирующую жилищно-ремонтную организацию информацию по соблюдению антитеррористической защищенности дома (группы домов) - закрытие чердаков и подвалов, предмашинных и машинных отделений лифтов, нахождение в рабочем состоянии дверей с панелями управления и кодовыми замками, проживание в доме лиц без постановки на регистрационный учет в гор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адать информацией о сдаваемых в поднаем квартирах в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в правоохранительные органы и управляющему административно-хозяйственным районом информацию о нарушениях в доме общественного порядка и порче общего имущества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арший по дом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в МУП "Дирекция единого заказчика г. Подольска" предложения по ремонту дома и благоустройству прилегающей территории для планирования работ жилищно-ремонтных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работой обслуживающей дом (группу домов) и прилегающую территорию жилищно-ремон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оценку работе жилищно-коммунальных служб и вносить предложения по улучшению их работы в МУП "Дирекция единого заказчика г. Подольск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контролю качества выполняемых ремонтных и благоу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ощрения за активную работу путем объявления благодарности, вручения почетной грамоты, материального вознаграждения за выполняемую обще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3</Characters>
  <CharactersWithSpaces>3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таршем по дому (группе домов) в городе Подольс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