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 Дубн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мая 2004 г. N РС-6-59/2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ТАРШЕМ ПОДЪЕЗДА МНОГОКВАРТИРНОГО ЖИЛ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МА ТЕРРИТОРИАЛЬНОГО ОБЩЕ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МОУПРАВЛЕНИЯ В ГОРОДЕ ДУБН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ее Положение разработано в соответствии с Федеральным законом "Об общих принципах организации местного самоуправления в Российской Федерации", Законом Московской области "Об основах территориального общественного самоуправления в Московской области", Уставом города Дубны, Положением о территориальном общественном самоуправлении в городе Дуб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тарший подъезда является выборным лицом общественного самоуправления жителей подъезда многоквартирного жилого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тарший подъезда осуществляет свои полномочия в соответствии с настоящим Положением, представляет интересы жителей подъезда многоквартирного жилого дома в государственных, муниципальных и общественных организациях, органах государственной власти, органах местного самоуправления г. Дубны, субъектах территориального обществен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тарший подъезда осуществляет свои полномочия с момента его регистрации уполномоченным органом местного самоуправления г. Дубны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Порядок избрания старшего подъез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рганизация его рабо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тарший подъезда избирается на собрании (сходе) жителей подъезда соответствующего жилого дома открытым или тайным голосованием на срок полномочий, устанавливаемый собранием (сход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 дате и месте проведения собрания (схода) по выборам старшего подъезда граждане оповещаются инициативной группой, но не позднее чем за 3 дня до их про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а собрании (сходе) могут присутствовать с правом совещательного голоса представители органов городского самоуправления, жилищно-эксплуатационных предприятий, организаций, учреждений, расположенных в районе жилого дома, органов внутренних д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обрание (сход) считается правомочным, если на нем присутствует более половины жителей, достигших 16-летнего &lt;*&gt; возраста и проживающих в соответствующем подъезде многоквартирного жилого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таршим подъезда может быть избран гражданин не моложе 16-летнего &lt;*&gt; возраста, постоянно проживающий на территории деятельности органа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нным старшим подъезда считается гражданин, получивший большинство голосов жителей, участвующих в собрании (сход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тарший подъезда может иметь специальное удостоверение, выдаваемое администрацией гор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тарший подъезда самостоятельно определяет периодичность собраний (сходов), порядок их проведения, определяет круг вопросов, решение по которым старший подъезда принимает самостоятельно и отчитывается по ним на очередном собрании (сход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Старший подъезда заблаговременно информирует жителей о времени и месте проведения очередного собрания (схода) и о вопросах, которые выносятся на его обсу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Собрания (сходы) являются открытыми и правомочными при наличии более половины их состава. Решения принимаются простым большинством голосов жителей подъезда, присутствующих на заседании. Протоколы заседаний подписываются старшим подъез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собрания (схода) доводятся до сведения жителей и других субъектов ТОС, администрации гор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Администрация города, органы ТОС содействуют в организации работы старших подъездов, способствуют выполнению решений собраний (сходов), а также решений старших подъезда, принятых в пределах их компетенции, координируют их деятельность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олномочия старшего подъез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Старший подъез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1. Созывать собрания (сходы) жителей подъезда по мере необходимости, но не реже одного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2. Обращаться в администрацию г. Дубны, органы ТОС по вопросам, затрагивающим интересы жителей подъез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3. Запрашивать полную информацию по платежам за техническое обслуживание подъезда (дома), по оплате за коммунальные услуги и доводить ее до сведения всех жильцов подъез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4. Участвовать в рабочих совещаниях в ЖЭУ при обсуждении планов работ, связанных с эксплуатацией подъезда (дом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5. Получать информацию об использовании финансовых средств на содержание, эксплуатацию и ремонт подъезда, осуществлять контроль за использованием мест общего пользования и оборудования, придомовых территорий по назначению без ущемления жилищных и иных прав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6. Осуществлять общественный контроль за уборкой подъезда, лестничных клеток, кабин лифтов и других мест общего пользования, за выполнением ЖЭУ работ по уборке, благоустройству и оборудованию придомовой территории, за выполнением жителями санитарно-гигиенических, экологических, противопожарных и эксплуатационных норм, за соблюдением установленных правил содержания домашних живот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7. Предупреждать лиц, допустивших нарушения общественного порядка, правил благоустройства, гигиены, другие нарушения, о применении к ним мер общественного воздействия, в необходимых случаях обращаться в компетентные органы для привлечения нарушителей к административной и иной ответ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8. Участвовать в приемке работ, произведенных в подъез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9. Кооперировать по решению собрания личные средства жителей подъезда с целью удовлетворения потребностей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Старший подъез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1. Организует жителей на проведение работ по благоустройству подъезда (дома) и прилегающей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2. Осуществляет общественный контроль за содержанием жилого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3. Рассматривает в пределах своих полномочий заявления и предложения жителей подъезда и доводит их до сведения администрации гор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4. Оказывает помощь органам пожарного надзора в осуществлении мероприятий по обеспечению противопожарного состояния подъезда (дом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5. Содействует органам социальной защиты в оказании помощи инвалидам, одиноким престарелым гражданам, многодетным семьям, малоимущим и другим категориям социально не защищенных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6. Оказывает помощь правоохранительным органам в обеспечении право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Старший подъезда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1. Не реже одного раза в год отчитываться перед собранием (сходом) жителей подъезда о своей деятельности и о расходовании кооперирован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2. Организовывать выполнение решений собраний (сходов) жителей подъезд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Заключительные поло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Старший подъезда в своей деятельности подотчетен собранию (сходу) жителей подъез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Отчеты старшего подъезда заслушиваются на собрании (сходе) не реже одного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По решению собрания (схода) граждан старший подъезда может быть досрочно переизбран. Внеочередные выборы старшего подъезда производятся в порядке, предусмотренном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Старший подъезда несет ответственность за законность и обоснованность принимаемых им ре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Полномочия старшего подъезда могут быть прекращены по решению собрания (схода) жителей подъезд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Федеральным законом от 06.10.2003 N 131-ФЗ указанная норма вступает в силу с 01.01.2006, до указанной даты возраст участников ТОС - 18 лет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4</Words>
  <Characters>6916</Characters>
  <CharactersWithSpaces>58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0:00Z</dcterms:created>
  <dc:creator>Органы местного самоуправления г. Дубны (Московская область)</dc:creator>
  <dc:description/>
  <dc:language>en-US</dc:language>
  <cp:lastModifiedBy/>
  <dcterms:modified xsi:type="dcterms:W3CDTF">2011-10-30T11:50:00Z</dcterms:modified>
  <cp:revision>2</cp:revision>
  <dc:subject>Положение</dc:subject>
  <dc:title>Положение о старшем подъезда многоквартирного жилого дома территориального общественного самоуправления в г. Дуб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