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апреля 1980 г. No. 3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ТАРШЕЙ АКУШЕРКЕ АКУШЕРСКОГО ОТДЕ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лжность старшей акушерки акушерского отделения замещается лицом со средним медицинским образованием в соответствии с действующими правилами допуска к медицинской деятельности, имеющим опыт практической и организацио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таршая акушерка акушерского отделения принимается на работу и увольняется главным врачом лечебно-профилактического учреждения по представлению заведующего отде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Старшая акушерка отделения находится в подчинении заведующего отделением и главной медицинской сест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непосредственном подчинении старшей акушерки акушерского отделения находится средний и младший медицинский персонал отд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таршая акушерка акушерского отделения несет ответственность за работу среднего и младшего персонала отделения по выполнению назначений лечащих врачей и заведующего отдел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таршая акушерка обеспеч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Ознакомление среднего и младшего медицинского персонала с их обязанност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роведение мероприятий по рациональной организации труда среднего и младшего персонала путем использования мал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Правильность расстановки кадров среднего и младшего медицинского персонала по постам в соответствии с утвержденным графико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Своевременное замещение среднего и младшего медицинского персонала не вышедшего на работ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Систематическое пополнение отделения медицинским инструментарием, медикаментами, материалами и их распреде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6. Правильное хранение и учет сильнодействующих и ядовитых медика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7. Соблюдение санитарно-гигиенического режима в отдел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8. Индивидуальные посты у тяжелобольных по заданию заведующего отделе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9. Контроль за работой среднего и младшего медицинского персонала по уходу и обслуживанию женщин; соблюдением персоналом отделения и госпитализированными женщинами установленных правил внутреннего распорядка; выполнением принципов лечебноохранительного режи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0. Правильность хранения и использования хозяйственного и медицинского оборудования, инструментария, перевязочного материала и т.д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11. Стерилизацию медицинского инструментария, перевязочного материала и хранение 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2. Правильность ведения медицинской учетной документации в соответствии с формами, утвержденными Министерством здравоохранения СССР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3. Выполнение правил приема и выписки женщин средним и младшим медицинским персоналом от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4. Контроль за своевременным проведением питания женщин и соблюдением правил передачи и хранения продуктов женщи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Старшая акушерка акушерского отделения обяза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Составлять графики работы среднего и младшего медицинского персонала отд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одготавливать одежду и документацию женщин при выписке или переводе и, в случае необходимости, обеспечивать их сопровождающим лицом или транспор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Своевременно сообщать в женские консультации о дне выписки беременных, родильниц, нуждающихся в патронаж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Разрабатывать мероприятия по повышению деловой квалификации среднего н младшего медицинского персонала по воспитанию их в духе добросовестного отношения к труду и высокой культуры обслуживания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Систематически повышать свою квалификацию и идейно-политический уров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таршая акушерка акушерского отделения имеет право давать указания подчиненным ей средним и младшим медицинским работникам, вносить предложения о поощрении этих работников или наложении на них дисциплинарных взысканий за отдельные упущения в работе или нарушение правил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таршая акушерка акушерского отделения входит в состав совета акушерок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-профилакт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детям и матер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.И.АНДРЕЕ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4</Characters>
  <CharactersWithSpaces>32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0:00Z</dcterms:created>
  <dc:creator>Министерство здравоохранения СССР</dc:creator>
  <dc:description/>
  <dc:language>en-US</dc:language>
  <cp:lastModifiedBy/>
  <dcterms:modified xsi:type="dcterms:W3CDTF">2011-10-30T11:50:00Z</dcterms:modified>
  <cp:revision>2</cp:revision>
  <dc:subject>Положение</dc:subject>
  <dc:title>Положение о старшей акушерке акушерского отд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