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1996 г. N 2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РШЕЙ МЕДИЦИНСКОЙ СЕСТРЕ ОТДЕ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Я ЭНДОСКОП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старшей медицинской сестры отдела, отделения эндоскопии назначается квалифицированная медицинская сестра со средним медицинским образованием, прошедшая специальную подготовку по эндоскопии и обладающая организаторскими способ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оей работе старшая медицинская сестра отдела, отделения руководствуется положениями о лечебно-профилактическом учреждении, отделе, отделении эндоскопии, настоящим Положением, должностными инструкциями, приказами и распоряжениями заведующего отделом, от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ршая медицинская сестра непосредственно подчиняется заведующему отделом, отделением эндос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одчинении старшей медицинской сестры находятся средний и младший медицинский персонал отдела,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ми задачами старшей медицинской сестры отдела, отделения эндоскоп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ая расстановка и организация труда среднего и младш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работой среднего и младшего медицинского персонала отдела, отделения, за соблюдением вышеназванным персоналом правил внутреннего распорядка, санитарного и противоэпидемического режима, состоянием и сохранностью аппаратуры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оформление заявок на медикаменты, расходные материалы, ремонт аппаратуры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необходимой учетно-отчетной документации отдела,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мероприятий по повышению квалификации среднего медицинского персонала отдела,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правил охраны труда, пожарной безопасности 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аршая медицинская сестра отдела, отделения эндоскопии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ать свою квалификацию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заведующего отделом, отделением о состоянии дел в отделе, отделении и работе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аршая медицинская сестра отдела, отделения эндоскоп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авать распоряжения и указания среднему и младшему медицинскому персоналу отдела, отделения в пределах их должностных обязанностей и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заведующему отделом, отделением по улучшению организации и условий труда среднего и младшего медицинского персонала отдела,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совещаниях, проводимых в отделе, отделении при рассмотрении вопросов, относящихся к ее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поряжение старшей медицинской сестры является обязательным для исполнения средним и младшим персоналом отдела,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аршая медицинская сестра отдела, отделения эндоскопии несет ответственность за своевременное и качественное выполнение задач и обязанностей, предусмотренных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значение и увольнение старшей медицинской сестры отдела, отделения производится главным врачом учреждени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КАРПЕ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4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таршей медицинской сестре отдела, отделения эндоскоп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