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оловой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ловая является структурным подразделением предприятия и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ловая создана на основании приказа руководителя предприятия 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столовой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столовой назначаются и освобождаются от должности приказом руководителя предприятия по представлению заведующего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ловая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толовой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организа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изводства и управления столовой, задачи и функци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 общественного питания и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столо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а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оплаты и стимул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СТОЛ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столовой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столовой осуществляет заведующий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столовой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СТОЛ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еспечение высокого качества приготовления пищи и высокой культуры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СТОЛ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е задачами столовая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изводственно-хозяйственную и торгово-обслуживающую деятельность столовой, обеспечивающую высокое качество приготовления пищи и высокую культуру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воевременное обеспечение подразделений столовой продовольственными товарами, необходимыми для ведения производственного и торгово-обслуживающе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недрение новой техники и технологии, прогрессивных форм обслуживания и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зучение спроса потребителей на продукцию общественного питания с учетом рыночных методов хозяй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циональное разделение труда в торгово-обслуживающей деятельности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едение учета и своевременное представление отчетности о производственно-хозяйственной деятельности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менение действующих форм и систем оплаты и стимул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облюдение правил торговли и цено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уществление организации ведения нормативно-справочной информации, относящейся к функциям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столовую функций, не относящихся к ее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ловая для решения возложенных на нее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ьзовать средства, выделяемые на финансирование столовой, для закупки оборудования, комплектующих деталей, материалов и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носить предложения по вопросам, входящим в компетенцию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столовая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столовую задач и функций несет заведующий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ведующий и другие работники столовой несут персональную ответственность за соответствие оформляемых ими документов и операци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СТОЛ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толов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8</Characters>
  <CharactersWithSpaces>4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толовой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