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2.4.2.3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й службе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тран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ОФОРМЛЕНИЯ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Утвер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риказом Ространс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т _________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(наименование 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I. Общи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II. За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III. Структу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IV. Фун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V.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VI. Взаимоотношения и связи с другим структурным подразде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VII. Ответ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Подпись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ного подразд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</Words>
  <Characters>1311</Characters>
  <CharactersWithSpaces>11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0:00Z</dcterms:created>
  <dc:creator>Федеральная служба по надзору в сфере транспорта</dc:creator>
  <dc:description/>
  <dc:language>en-US</dc:language>
  <cp:lastModifiedBy/>
  <dcterms:modified xsi:type="dcterms:W3CDTF">2011-10-30T11:50:00Z</dcterms:modified>
  <cp:revision>2</cp:revision>
  <dc:subject>Положение</dc:subject>
  <dc:title>Положение о структурном подразделении в Федеральной службе по надзору в сфере тран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