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XXX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об Управлении/Отде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устанавливает цели, основные функции Управления/Отдела, а также основные направления линейного и функционального взаимодействия со структурными подразделениями ОАО "XXX"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правление/Отдел (далее - Управление) является структурным подразделением Открытого акционерного общества "XXX"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ми целями Управления/Отде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ормулируются структурным подразделе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ыми задачами Управления/Отде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ормулируются структурным подразделе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воей работе Управление/Отдел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ми Конституц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ми международн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ми договор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и иными нормативно-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ать иные нормативные документы, если они имею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правление/Отдел находится в непосредственном подчинении у Директора ___________ (указать к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уководство работой Управления/Отдела осуществляет начальник Управления/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остав Управления/Отдела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ать структу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ормулируются структурным подразделе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Взаимоотношения управления/Отдела с друг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м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ормулируются структурным подразделе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остижений целей и задач, возложенных на Управление/Отдел, его сотрудники пользуются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подразделений Общества представления материалов, необходимых для осуществления работы, входящей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Общество в контактах с российскими и иностранными организациями и фирмами в рамках, определяемых руководством и должностными инструкциями, вести соответствующую перепис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руководству Общества предложения по улучшению и повышению эффективности работы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полнить список при необходим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ю полноту ответственности за невыполнение или ненадлежащее выполнение обязанностей, возложенных настоящим уставом, несет руководитель Управления/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епень ответственности устанавливается в соответствии с действующим законодательством РФ и локальными нормативными ак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полнить список при необходим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юбом случае при разработке положения необходимо исходить из того, что в нем должны быть ука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в структуре организации (самостоятельное подразделение или входит в состав департамента, управления и т.д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ми документами в своей деятельности руководствуется (федеральными законами, Уставом, другими документами предприятия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одраздел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осредственный руководитель подраздел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задачи подраздел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ункции, права, ответственность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визируется руководителем подразделения и утверждается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им этапы разработки положения о структурном подразделении на примере разработки положения о кадровой службе (см. пример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5</Characters>
  <CharactersWithSpaces>2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Погодина Г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труктурном подразделении (управлении/отдел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