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уб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4 г. N РС-6-59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ДУБ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общественное самоуправление (далее - ТОС) является формой участия граждан в осуществлени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территориальном общественном самоуправлении в городе Дубне (далее по тексту - Положение) определяет общие принципы, формы и порядок организации территориального общественного самоуправления в городе как едином муниципальном образовании, компетенцию и виды деятельности органов территориального общественного самоуправления, их права, гаранти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разработано на основании Конституции Российской Федерации, действующего законодательства и Устава города Дуб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Понятие 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ерриториальное общественное самоуправление (далее по тексту - ТОС) - самоорганизация граждан по месту их жительства на части территории города (микрорайон, квартал, улица, двор, дом и др.) для самостоятельного и под свою ответственность осуществления собственных инициатив в вопросах местного значения непосредственно или через создаваемые ими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ницы территории, на которой осуществляется ТОС, устанавливаются Советом депутатов по предложению населения, проживающего на данной территории, в порядке, установленном статьей 13 настоящего Полож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равовая основа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вую основу ТОС в городе Дубне составляют: Конституция Российской Федерации, Федеральный закон "Об общих принципах организации местного самоуправления в Российской Федерации", Закон Московской области "О местном самоуправлении в Московской области", Устав города Дубны, настоящее Положение, устав соответствующего ТОС и договоры, заключаемые между ТОС и администрацией г. Дуб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щита законных прав и интересов органов ТОС обеспечивается судом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ерриториальное общественное самоуправление осуществляется на принцип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сти и свободного волеизъявлени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ности и подконтрольности населению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ы городского самоуправления обеспечивают необходимые правовые условия для осуществления деятельности ТОС, возможность ознакомления с необходимыми материалами и документами, по взаимному соглашению могут наделять их частью своих полномочий по осуществлению социально-экономического развития территории, а также оказывать финансовую и иную поддерж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отношения ТОС с органами городского самоуправления строятся на договорной основ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раво жителей на создание ТОС и участие в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стигшие 16-летнего &lt;*&gt; возраста граждане, проживающие на соответствующей территории города Дубны, вправе организоваться в ТОС, избирать и быть избранными в органы ТОС, имеют право на контроль над деятельностью ТОС и на получение информации о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рриториальное общественное самоуправление свободно в определении своей внутренней структуры, целей, форм и методов своей деятельности в пределах своей компетенции, установленной законодательством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имеют права на участие в органах управления ТОС гражда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живающие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ные судом недееспособными или содержащиеся в местах лишения свободы по приговору су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Организация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органом ТОС является собрание или конференция жителей, проживающих на данной территории. Исключительную компетенцию высшего органа ТОС составляют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я структуры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я изменений и дополнений в у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я исполнительного орган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я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я программы деятельности исполнительного органа, в том числе передачи ТОС полномочий в вопросах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я и утверждения отчета о ег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я, реорганизации и прекращения деятельности ТОС и его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я сметы доходов и расходов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ициатива созыва организационного собрания или конференции принадлежит инициативной группе жителей данной территории. Инициативная группа жителей данной территории по образованию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проект устава ТОС данной территории, и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сроки подготовки и проведения учредительного собрания или конференции ж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списки жителей данной территории (при содействии админист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орядок избрания представителей на конфер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порядок ведения собрания или конференции по созданию ТОС и выборам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номочия избранных на конференцию представителей (делегатов) могут сохраняться на весь срок полномочий исполнительного органа ТОС в соответствии с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 собрании представительство жителей домов, дворов, улиц, микрорайонов может обеспечиваться делегатами. Представители (делегаты) избираются жителями на собраниях и являются полномочными представителями жителей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участия в собрании только представителей (делегатов) жителей данное собрание проводится как конференция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обрание правомочно, если в нем обеспечено представительство более половины жителей, а конференция - при участии представителей более двух третей населения (делегатов)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обрание или конференция избирает исполнительный орган ТОС, определяет его численный состав и срок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исполнительный орган могут быть избраны граждане, достигшие 16-летнего &lt;*&gt; возраста, проживающие на данной территории и обладающие избирательны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авом выдвижения кандидатов в орган ТОС обладают граждане, проживающие на данной территории. Выдвижение и обсуждение кандидатов в орган ТОС проводится открыто и гласно. Голосование за выдвинутых кандидатов может быть по решению конференции, собрания открытым или тайным. В случае тайного голосования избирается счетная комиссия, которая организует проведение тайного голосования, подсчитывает и объявляет результаты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Кандидаты в исполнительный орган ТОС считаются избранными, если за каждого из них проголосовало более 50% граждан (делегатов), принявших участие в собрании (конференц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Полномочия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 ведению ТОС относится решение вопросов местного значения, затрагивающих интересы граждан по месту их непосредственного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прав и интересов членов-граждан в органах государственной власти 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правоохранительным органам в поддержании обществ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 с детьми и подростками по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проведении культурных, спортивных, лечебно-оздоровительных и друг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ый контроль за содержанием жилищного фонда, его ремо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жилищно-эксплуатационным, коммунальным организациям в осуществлении мероприятий по энергосбере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в органы местного самоуправления предложений по вопросам выделения земельных участков под скверы, стоянки автомобилей, гаражи и иные общественно полезные цели, создание и ликвидация объектов торговли, общественного питания, бытового обслуживания, образования, здравоохранения,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опросы в соответствии с Федеральным законом РФ "Об общих принципах организации местного самоуправления в Российской Федерации", Законом Московской области "Об основах территориального общественного самоуправления в Московской области", Уставом города Дуб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территориального обществен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ют интересы населения, проживающего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ют исполнение решений, принятых на собраниях и конференция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гу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ведения городского самоуправления на территории ТОС могут передаваться в ведение ТОС решением городского Совета депутатов. В случае передачи в ведение ТОС вопросов, относящихся к компетенции местного самоуправления, между ТОС и исполнительным органом местного самоуправления заключается договор, предусматривающий финансирование соответствующей деятельности ТОС из местного бюджета в объеме, предусмотренном бюджетом или действующи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лномочия исполнительного органа ТОС определяется уставом, принимаемым собранием или конференцией жителей. Исполнительному органу не могут предоставляться полномочия, относящиеся к исключительной сфере компетенции собрания (конференции)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ный орган ТОС осуществляет взаимодействие с гражданами своей территории, при необходимости информируют органы городского самоуправления о поступивших заявлениях, письмах граждан, оказывает содействие в их рассмотр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Формы работы исполнительного органа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новными формами работы территориального органа самоуправ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мне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стоянно действующих и временных комиссий по направлениям деятельности ТОС, планирование и организация деятельности соответствующих комитетов и коми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деятельности органов ТОС, созданных решением собрания (конферен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ный орган представляет ТОС (интересы жителей) в отношениях с органами власти и в отношениях с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седания исполнительного органа ТОС проводятся открыто, по мере необходимости, в соответствии с уставом ТОС. Все вопросы решаются большинством голосов присутствующих членов исполнительного органа ТОС и оформляются протоколом, подписываемым председателем и секретарем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сполнительный орган ТОС не реже одного раза в год отчитывается о своей работе на собрании (конференции) жителей данной террит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Органы и выборные лица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ы ТОС исходя из принципов организации, осуществляемых ими полномочий, их правового статуса и из специфики соответствующей территории могут созда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стоянно действующие комиссии по направлениям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ременно действующие комиссии по направлениям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Комитеты по месту жительства, как-то: комитеты микрорайонов, уличные комитеты, дворовые комитеты, домовые комите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став постоянно действующих комиссий, а также комитетов по месту жительства утверждается собранием (конфер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е комиссии создаются исполнительным органом для осуществления уставных целей, программ деятельности ТОС и инициатив жителей; в целях формирования временных комиссий исполнительным органом осуществляется опрос жителей. Все органы ТОС формируются на выборной основе. Порядок выборов в органы ТОС определяется уста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Взаимодействие органов местного самоуправления г. Дубны с органами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рганы местного самоуправления Дубны (Совет депутатов, администрация город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Оказывают содействие органам ТОС в осуществлении права на территориальное общественное само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Оказывают помощь органам ТОС в проведении собраний, конференций, опросов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3. Создают необходимые условия для становления и развития системы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4. Могут устанавливать сферы совместной компетенции с органами ТОС, а также перечень вопросов, решения по которым не могут быть приняты без согласования с органам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5. Оказывают ТОС организационную и методиче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6. Заключают договоры с органам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7. Содействуют выполнению решений собраний, конференций ТОС в пределах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8. Учитывают в своих решениях мнение соответствующего орган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9. Уполномоченный орган администрации города ведет учет органов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0. Глава города и Совет депутатов города в случае превышения органами ТОС своих полномочий по вопросам, затрагивающим интересы населения, несоответствия их действующему законодательству и нормативно-правовым актам органов городского самоуправления приостанавливают действие решений эт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1. Осуществляют другие полномочия по взаимодействию с органами территориального общественного самоуправления в соответствии с законодательством и нормативно-правовыми актами Московской области и городск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ставители ТОС вправе присутствовать на заседаниях Совета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едставители ТОС вправе участвовать в заседаниях комиссий Совета депутатов с правом совещательного голоса при обсуждении вопросов, затрагивающих интересы жителей соответствующей территории, в соответствии с Уставом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рганы городского самоуправления в работе с населением опираются на помощь органов территориального общественного самоуправления, изучают и учитывают их мнение по вопросам, затрагивающим интересы жителей соответствующей террит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Учет органов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рганы ТОС, созданные в соответствии с настоящим Положением, подлежат обязательному учету в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ТОС считается учрежденным с момента регистрации его устава в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рядок регистрации устава ТОС определен в ст. 13 настоящего Полож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Гарантии и ответственность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Решения ТОС, принятые ими в пределах своих полномочий, подлежат обязательному рассмотрению и принятию по ним мер в установленные законодательством сроки теми органами местного самоуправления, юридическими лицами и гражданами, кому они адрес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ТОС имеет право предъявить в суд заявление (иск) о признании недействительными нормативно-правовых актов органов городского самоуправления, решений, приказов, предприятий, организаций и учреждений, нарушающих законные права и интересы граждан, проживающих на соответствующей территории, а также полномочия органов ТОС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Органы ТОС несут юридическую ответственность за законность и обоснованность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щерб, причиненный в результате неправомерных решений, действий или бездействия органов ТОС, возмеща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Ответственность органов ТОС перед жителями соответствующей территории наступает в случае нарушения ими действующего законодательства Российской Федерации, Московской области, Устава города Дубны, нормативно-правовых актов городского самоуправления, настоящего Положения, Положения (устава) соответствующего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поры по восстановлению нарушенных прав предприятий, организаций, учреждений и граждан, возникающие в результате действия или бездействия органов ТОС, решаются Советом депутатов, главой города, иными органами либо в су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. Экономические основы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Финансовые средства ТОС могут быть образованы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й денежных средств по решению органов городского самоуправления (в соответствии с решениями городского Совета депута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взносов граждан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 от собственной экономической и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поступлений в порядке, предусмотр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Распорядителем финансовых средств является исполнительный орган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орядок распоряжения финансовыми средствами определяется уставом ТОС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. Учредительные документы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чредительными документами ТОС являются устав и решение (протокол) собрания, конференции, содержащее сведения о создании ТОС, принятии устава и о формировании исполнительного орган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Устав ТОС принимается открытым голосованием большинством голосов от присутствующих на собрании, конферен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3. Порядок регистрации устава территориального общественного самоуправления и установления границ территории для осуществления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ля регистрации Устава исполнительный орган ТОС представляет в администрацию город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исполнительного органа ТОС о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ТОС (в двух экземпляр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собрания, конференции, содержащий сведения о создании ТОС, принятии устава и о формировании исполнительного орган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Администрация города Дубны выдает свидетельство о регистрации ТОС (приложение 1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и несоответствии устава требованиям законодательства и настоящему Положению он возвращается для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Отказ в регистрации ТОС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Изменения и дополнения, вносимые в устав ТОС, подлежат регистрации в том же порядке, что и регистрация само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Границы территории для осуществления ТОС устанавливаю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ий орган ТОС определяет границы территории, на которой он предполагает осуществлять самоупр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ницы территории могут входить внутриквартальные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ницы территории не входят дороги городского значения (это правило не распространяется на ТОС улиц, группы домов, микрорайо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ницах территории, установленных для осуществления ТОС, может осуществлять свою деятельность только один орган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становления границ территории орган ТОС представляет в администрацию город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ление исполнительного органа ТОС на установление гра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артографическую схему территории, на которой будет осуществляться самоупр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робное описание границ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Определение и дальнейшее утверждение границ территории не являются основанием для предоставления земельных участков и проводятся исключительно в целях организации ТОС в соответствии с настоящим Положе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4. Ответственность ТОС за нарушения 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Органы ТОС несут ответственность за неисполнение устава ТОС, настоящего Положения, нормативно-правовых актов Российской Федерации, Московской области, органов местного самоуправления г. Дубны, а также принятых на себя обязанностей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5. Прекращение деятельности ТО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Прекращение деятельности ТОС осуществляется на основании решения собрания, конференции жителей в соответствии с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Федеральным законом от 06.10.2003 N 131-ФЗ указанная норма вступает в силу с 01.01.2006, до указанной даты возраст участников ТОС - 18 л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9</Words>
  <Characters>18921</Characters>
  <CharactersWithSpaces>1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территориальном общественном самоуправлении в г.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