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анспортном отдел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анспортный отдел (далее - "отдел") является структурным подразделением предприятия и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производственно-хозяйственной деятельности транспортного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(железнодорожного)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конструктивные особенности, технико- эксплуатационные данные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ок грузов автомобильным (железнодорожным)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бесперебойного транспортного обслуживания подразделений предприятия и предприятия в целом для обеспечения ритмичной работы по выполнению планов производства и поставки при наименьших зат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вершенствование работы транспортных подразделений предприятия, улучшение использования транспортных средств, повышение их эконом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у годовых, квартальных, месячных и оперативно-календарных планов-графиков транспортных перевозок на основе плана отгрузки готовой продукции и выполнения плана производства структурными подразделения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нтроль за своевременным выполнением планов поставок транспортных средств, тары, планов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ение приема на склад, подготовки, хранения и отгрузки готовой продукции в номенклатуре и в сроки, установленные договорами. Офор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астие в организации и совершенствовании системы учета финансово-хозяйственной деятельности во всех звеньях транспортной служб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существление сводного учета выполнения плана транспортными подразделениями по основным технико-экономическим показателям. Составление необходимой отчетности по транспортным подразделениям и представление ее в установленный срок в вышестоящ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зработку организационно-технических мероприятий по совершенствованию и более рациональному использованию транспортных средств, повышению производительности труда, внедрению прогрессивных видов транспорта и снижению транспорт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дготовку и заключение в установленном порядке договоров со сторонними организациями на эксплуатацию подъездных железнодорожных путей, на транспорт общего пользования, выполнение транспортных и погрузочно-разгрузочных работ и других видов транспо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рганизацию и внедрение централизованных как межзаводских, так и внутризаводских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рганизацию рационального использования привлеченного транспорта общего пользования и контроль фактически выполненных им объем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беспечение своевременного представления в юридический отдел надлежаще оформленных претензионных материалов из функциональной деятельности транспортных подразделений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онтроль за своевременностью согласования перевозок негабаритных грузов и расчет их крепления, которые производят отделы, выдавшие заявку на их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рганизацию совместно с отделом автоматизации и механизации внедрения разработанных технологических процессов при выполнении транспортных и погрузочно-разгрузочных работ на внутризаводских и межзаводских грузопот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рганизацию и осуществление аттестации специалистов и рабочих транспортных цех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рганизацию ежедневной проверки выполнения суточной нормы оборота вагонов МПС и выходов безрельсового транспорта на линию, а по месячным данным - подготовку материалов на заводскую балансовую и хозрасчетну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беспечение сохранност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пределение потребности и составление расчетов и заготовок на необходимые предприятию транспортные средства (локомотивы, вагоны, автомашины, тракторы, прицепы, погрузчики, электрокары), автогаражное и станочное оборудование, а также на необходимые запасные части по всем видам транспортных и погрузочно-разгрузочных средств, находящихся на балансе транспортных подразделений предприятия, материалы для их ремонта. Представление заявок в соответствующие организации в установленном порядке и осуществление контроля за их ре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Разработку годовых, квартальных и месячных планов ремонта автомобильного, железнодорожного и безрельсового транспорта, а также контроль за их выполнением в транспорт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Надзор за техническим состоянием всех видов транспорта и погрузочно-разгрузочных средств в транспорт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Участие в разработке мероприятий, обеспечивающих безаварийную, механизированную и высокопроизводительную работу на транспортных и погрузочно-разгрузочных работах,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Разработку мероприятий, обеспечивающих выполнение утвержденных планов-графиков, установленных норм простоя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Рассмотрение коммерческих и претензионных вопросов, связанных с функциями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Методическое руководство деятельностью других структурных подразделений по вопросам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Организацию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ребовать от начальников всех структурных подразделений предприятия представления необходимых материалов, отчетов и информации для планирования и организации нормальной работы транспортны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вать всем структурным подразделениям указания по вопросам правильной организации работы транспорта предприятия и обеспечения своевременного обслуживания ими производствен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останавливать действия распоряжений и указаний руководителей структурных подразделений, противоречащих правилам технической эксплуатаци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оперативном порядке (без права подписи документов материального характера) вступать во взаимодействия с вышестоящими организациями и соответствующими территориальными транспортными управлениями, отделами других предприятий и организаций по вопросам обеспечения нормальной работы и развития транспор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жемесячно проводить анализ хозяйственной и экономической деятельности подразделений, связанных с использованием транспортных средств, и давать предложения руководству предприятия о поощрении или наложении взыскания на работников эт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дготавливать проекты приказов и распоряжений по предприятию, а также инструктивные документы по вопросам, связанным с работой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ь предложения по выбору и расстановке работников, отвечающих за работу транспорта в подразделен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оводить совещания по обсуждению вопросов, входящих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дставительствовать от имени предприятия в других организациях и учреждениях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Издавать распоряжения по отделу о поощрении работников отдела, отличившихся в работе, и о наложении взысканий на работников отдела, нарушивших трудовую дисциплину и должностные обязанности, а также распоряжения по организации отдельных видов работ в подчиненных цехах и их взаимодейств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транспортного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0</Words>
  <Characters>10772</Characters>
  <CharactersWithSpaces>9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транспортн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