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членов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ли: наблюдательным сов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уде в сельскохозяйственном производственном кооперати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на основании ст. 40 Федерального закона "О сельскохозяйственной кооперации" (далее - "Федеральный закон"), Трудового кодекса Российской Федерации и устава сельскохозяйственного производственного кооператива "__________________" (далее соответственно - "Кодекс" и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 допускается установление условий, ухудшающих положение работников и членов Кооператива по сравнению с нормами, установленными законодательством о труде Российской Федерации (минимальный размер оплаты труда, продолжительность отпуск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Число работников Кооператива (за исключением работников, занятых на сезонных работах) не должно превышать число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существления своей деятельности Кооператив вправе нанимать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Кооператива и их наследники имеют преимущественное право на получение работы в Кооперативе в соответствии со своей специальностью и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обеспечить члена Кооператива работой в данном Кооперативе ему может быть временно предоставлено право на трудоустройство вне данного Кооператива без утраты членства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овые работники нанимаются при наличии вакансий и по мере необходимости. Наем работников направлен на активное привлечение трудовых ресурсов высокой квалификации, имеющих не только базовое профильное образование, но и практический опыт работы в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ндидаты на вакантные должности подбираются на основании поручения председателя Кооператива (члена правления Кооператива) отделом управления персоналом (далее - "ОУП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бор кандидатов проводится на конкурсной основе. Общий срок конкурса не должен превышать ____ дней со времени заполнения стандартного бланк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нем принятия заявки в работу является дата передачи стандартного бланка заявки в ОУП, которая отмечается подписью ответстве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целях повышения эффективности отбора практикуются многоуровневые собеседования и тес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ем на работу лиц, не имеющих российского гражданства, осуществляется только при наличии у данного лица разрешения на работу в Российской Федерации. Исключение составляют граждане Белоруссии (Решение Высшего Совета Сообщества Белоруссии и России от 22.06.199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андидат считается принятым на работу после заключения с ним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ение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1. Прием на работу оформляется приказом (распоряжением) председателя Кооператива, изданным на основании заключенного трудового договора. Содержание приказа (распоряжения) председателя должно соответствовать условиям заключенного трудового договора (ст. 57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2. При оформлении на работу наряду с документами, указанными в ст. 65 Кодекса, кандидат - член Кооператива представляет в ОУП членскую книжку, а наследник члена Кооператива - свидетельство о насл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ОТАЦИЯ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отация сотрудников - это перемещение кадров внутри Кооператива в целях наиболее рационального использования трудового потенциала сотрудника, создания условий для самореализации его как личности и професси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отация персонала може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изонтальной (продвижение из одного подразделения в другое в целях освоения новой профессии, специальности, углубления знаний о Коопера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тикальной (продвижение по иерархии должностей линейных руководителей Кооперати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сходящей - перемещение на ниж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точником ротаций персонала могут быть результаты деловой оценк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стоящее Положение описывает перемещения только внутр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овые вопросы рот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воды могут бы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ые или време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работника ил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щее правило, регулирующее перемещение работника, - возможность перевода сотрудника только с личного согласия работника, подтвержденного его письменным заявлением (за исключением случаев, предусмотренных ч. 2 и 3 ст. 72.2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требует согласия работника перемещение его в Кооперативе на другое рабочее место, в другое структурное подразделение, расположенное в той же местности, поручение ему работы на другом механизме или агрегате, если это не влечет за собой изменения определенных сторонами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ЕННОСТИ РЕГУЛИРОВАНИЯ ТРУДОВЫХ ОТНО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ОПЕРАТИ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ие правила трудовых отношений установлены Кодексом и соответствующими ему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рудовые отношения работников в Кооперативе регулируются законодательством о труде Российской Федерации, законами и иными нормативными правовыми актам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уд членов Кооператива регулируется Федеральным законом, другими федеральными законами, иными нормативными правовыми актами Российской Федерации, законами и иными нормативными правовыми актами субъектов Российской Федерации, уставом Коопер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ремя работы в Кооперативе работников и членов производственного кооператива засчитывается в общий и непрерывный трудовой стаж на основании записей в трудовых книжках, которые Кооператив обязан вести на каждого члена Кооператива, а также на каждого работника Кооператива, для которого работа в этом Кооперативе является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оператив вносит в Фонд социального страхования Российской Федерации, Пенсионный фонд Российской Федерации и фонды обязательного медицинского страхования страховые отчисления от своих доходов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ИСЦИПЛИНА. ОТВЕТСТВЕННОСТЬ. ПРЕКРАЩЕНИЕ ТРУД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и и члены Кооператива подчиняются общим требованиям внутреннего распорядка Кооператива и трудовой дисциплины (раздел VIII Кодек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и Кооператив несут ответственность, предусмотренную разделом XI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ающие в Кооперативе члены Кооператива также несут ответственность, установленную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седатель Кооператива, члены правления Кооператива и члены наблюдательного совета Кооператива могут быть подвергнуты дисциплинарным взысканиям только по решению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рудовые отношения в Кооперативе прекращаются по основаниям, предусмотренным главами 13, 40 - 47, 49, 50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ряду с основаниями, указанными в п. 5.5 Положения, трудовые отношения с работающими членами Кооператива, в том числе по инициативе Кооператива, могут быть прекращены в связи с прекращением членства в Кооперативе на основании п. 1 ст. 17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вольнение работающего члена Кооператива является основанием для прекращения его членства только в случаях, предусмотренных Федеральным законом и (или)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тмена незаконного прекращения членства и последовавшего увольнения работающего члена Кооператива является основанием для его восстановления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оператив самостоятельно определяет формы, системы и порядок оплаты труда членов Кооператива. При этом, на основании п. 4 ст. 40 Федерального закона, соблюдаются основные государственные гарантии по оплате труда, установленные разделами VI и VII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ооперативные выплаты между членами производственного кооператива распределяются пропорционально оплате их труда в Кооперативе за год, но размер оплаты труда не зависит от размера кооператив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основе настоящего Положения системы оплаты труда Кооператива устанавливаются в коллективных договорах, соглашениях, локальных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словия оплаты труда, определенные коллективным договором, соглашениями, локальными нормативными актами, не могут быть ухудшены по сравнению с установленными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словия оплаты труда, определенные трудовым договором, не могут быть ухудшены по сравнению с установленными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работная плата начисляется с учетом разм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ных 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ладов (должностных окла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лат и надбавок компенсационного характера, в том числе за работу в условиях, отклоняющихся от норма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лат и надбавок стимулирующего характера (прем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выплачиваются в случаях и в порядке, предусмотренных положением о прем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оператив самостоятельно устанавливает систему премирования работников, в которой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эффективность производства и улучшение результатов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нижение травматизма в отчетном году по сравнению с прошлым календарн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е несчастных случаев на производстве со смертельным ис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ие нарушений производственной дисциплины, правил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тороны совместно обеспечивают в 20___ - 20___ годах темп роста среднемесячной заработной платы не менее чем на ____ процента выше темпов роста среднемесячной заработной платы соответствующе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Тарифные ст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 января 20__ года минимальный размер оплаты труда работников и членов Кооператива устанавливается в размере не менее __________ рублей, но не ниже прожиточного минимума трудоспособного населения, установленного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ый размер оплаты труда работников подлежит индексации по мере увеличения размера прожиточного минимума и (или) минимального размера оплаты труда, устанавливаемог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1 января 20__ года базовая месячная тарифная ставка рабочего первого разряда (работника наименьшей категории) устанавливается в размере не менее ____ тыс. рублей. В зависимости от финансового и экономического состояния Кооператива, социальных, экономических и производственных факторов Кооператив вправе устанавливать тарифную ставку рабочих первого разряда (работников наименьшей категории), превышающую базовый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плата труда председателя Кооператива, членов правления, руководителей подразделений, специалистов и служащих производится на основе должностных окладов, установленных в соответствии с должностью и квалификацией работника, определенной трудовым договором и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Доплаты и надбавки компенсационного характера, в том числе за работу в условиях, отклоняющихся от норма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1. В случае направления в служебную командировку работнику возмещаются расходы по проезду, найму жилого помещения, суточные в следующих размерах: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1.2.   Гарантии  и  компенсации  работникам,  совмещающим  работ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м   в   образовательных  учреждениях,  не  имеющих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,     могут     устанавливаться     в    следующих   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олжительность дополнительного отпуска в календарных дн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размер сохраняемого зарабо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3. При расторжении трудового договора в связи с ликвидацией (прекращением деятельности) Кооператива либо сокращением численности или штата работников увольняемому работнику выплачивается выходное пособие в повышенном по сравнению с установленным Кодексом размере ____________________ (указать размер пособия), если работник отработал в Кооперативе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4. Кооператив обеспечивает предоставление работникам следующих льгот, гарантий и компенсаций в порядке и на условиях, определяемых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4.1. Выплату единовременного пособ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ибели работника на производстве - на каждого его иждивенца в размере годового заработка погиб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ления инвалидности в результате увечья по вине Кооператива или профзаболевания в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1 группы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2 группы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3 группы не менее __ процентов годов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дебного разбирательства средства, добровольно выплаченные работнику в соответствии с настоящим пунктом, включаются в размер выплат, определенных решением суда в качестве компенсации ущерба и (или)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4.2. Доплату к трудовой пенсии по инвалидности неработающему инвалиду, получившему инвалидность в результате увечья по вине Кооператива, детям погибшего на производств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 Кооператив, исходя из своих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1. Частичную, но не менее уровня прожиточного минимума трудоспособного населения (или полную) компенсацию расходов, подтвержденных соответств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язанных с погребением умерш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язанных с погребением близких родственников работников (супруга(и), детей, р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язанных с погребением ветеран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2. Добровольное медицинское страхование и долгосрочное страхование жиз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3.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, принятой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4. Выплату материальн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ходе работника в ежегодный основной оплачиваемый отпуск - в размере не менее минимальной месячной тарифной ставки. Выплата по данному основанию производится не более одного раза за один рабоч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ольнении работника по собственному желанию после установления трудовой пенсии по старости (с учетом стажа работы и периода увольнения после наступления пенсионного возра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рождении ребенка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регистрации брака (если брак регистрируется впервые)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увольнении работника в связи с призывом на военную службу в Вооруженные Силы Российской Федерации, другие войска, воинские формирования и органы или прохождением альтернативной гражданской службы, а также для первоначального обзаведения хозяйством гражданам, уволенным после прохождения военной службы по призыву или альтернативной гражданской службы и принятым на прежнее место работы, - не менее минимальной месячной тарифной ставки рабочего перв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5. Частичную или полную компенсацию подтвержденных расходов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одержание в детских дошкольных учреждениях и оздоровительных лагерях детей работников, в семьях которых сумма дохода на одного члена семьи не превышает прожиточного миним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одержание детей-инвалидов в детских дошкольных учреждениях и приобретение им путевок в оздоровительные лаге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содержание детей в детских дошкольных учреждениях и оздоровительных лагерях семьям, имеющим троих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6. Единовременную выплату сверх норм, установленных законодательством Российской Федерации, в случае смерти работника от общего заболевания или несчастного случая в быту, семье умершего, представившей свидетельство о смерти, в сумме не мене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7. Выплату единовременного вознаграждения работникам, удостоенным отраслевых наград и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8. Увеличение ежемесячной компенсации работникам, находящимся в оплачиваемом отпуске по уходу за ребенком до достижения им возраста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9. Участие в улучшении жилищных условий работников на условиях ипотеч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10. Частичную компенсацию удорожания стоимости питания в рабочих столовых, а также стоимости проезд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5.11. _____________ - процентную скидку работникам на установленную плату за жилищно-коммунальные услуги в порядке и на условиях, определяемых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выплате заработной платы Кооператив обязан в письменной форме извещать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счетного листка утверждается Кооперативом с учетом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работная плата выплачивается работнику, как правило, в месте выполнения им работы либо перечисляется на указанный работником счет в банке на условиях, определенных коллективным договор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Место и сроки выплаты заработной платы в неденежной форме определяются коллективным договор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работная плата выплачивается непосредственно работнику, за исключением случаев, когда иной способ выплаты предусматривается федеральным закон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ля отдельных категорий работников федеральным законом могут быть установлены иные срок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плата отпуска производится не позднее чем за три дня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Кооператив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3</Words>
  <Characters>17942</Characters>
  <CharactersWithSpaces>1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труде в сельскохозяйственном производственном кооперати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