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"_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нтральной заводской лаборатори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нтральная заводская лаборатория (далее "лаборатория") является структурным подразделением предприятия и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аборатория создана на основании приказа руководителя предприятия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лаборатории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лаборатории назначаются и освобождаются от должности приказом руководителя предприятия по представлению Начальника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аборатория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лаборатории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материалы, относящиеся к научно-техн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я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орудования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качества продукции, сырья,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и методы измерений; стандарты, технические условия и друг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качества продукции, сырья, материалов; современные средства и методы измерений; стандарты, технические условия и друг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ая система государственной аттестации и сертификации продукции, организации проведения научно-исследовательских работ и лабораторного контрол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ффективност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лаборатории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лаборатории осуществляет Начальник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лаборатории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дение научно-исследовательских и экспериментальных работ в соответствии с перспективами развития и научно-технической политико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ведение исследований по разработке и освоению новых видов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действие ускорению научно-технического прогресса, реализация концепции технического обеспечения развит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ведение лабораторного контроля качества сырья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следование причин возникновения брак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ение решения научно-технических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ация работы по формированию и использованию ресурсов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рганизация сотрудничества с научно-исследовательск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е задачами лаборатория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ведение научно-исследовательских и экспериментальных работ в соответствии с перспективами развития и научно-технической политикой предприятия с целью внедрения в производство прогрессивной технологии, нового технологического оборудования, обеспечивающих выпуск конкурентоспосо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ведение исследований по разработке и освоению новых видов изделий, применению новых материалов в проектируемых видах продукции, улучшению качества и увеличению выпуска продукции, экономному расходованию материально-сырье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едрение на предприятии результатов научно-исследовательских и эксперимент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работку предложений по изменению технологических инструкций, технических условий 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отку и внедрение новых методов измерения и оценки качества материалов и производимой продукции, новых методов контроля в области промышленной санитарии, техники безопасности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нтроль за соблюдением технологической дисциплины в цех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оведение лабораторного контроля качества поступающих в производство сырья, материалов, полуфабрикатов, а также готовой продукции с целью определения соответствия их действующим производственным стандартам и техническим условиям, экологическим стандартам и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формление документации по результатам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Участие в государственной аттестации и сертификации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оведение исследований причин возникновения брака продукции и разработку рекомендаций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зработку тематических планов научно-исследовательских работ, осуществляемых сил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Заключение договоров с научно-исследовательскими организациями на проведение совмес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Методическое руководство работой цеховых лабораторий, организацию работы по обобщению и анализу результатов проводимых ими исследова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одготовку предложений по улучшению организации научно-исследовательских и экспериментальных работ с целью сокращения затрат труда на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ение методического руководства деятельностью других структурных подразделений по научно-техн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уществление организации ведения нормативно-справочной информации, относящейся к функциям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лабораторию функций, не относящихся к ее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тория для решения возложенных на нее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 научно-исследовательских и экспериментальных работ, по которым лаборатория являе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меть резерв средств на финансирование экспериментальных и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ьзовать средства, выделяемые на финансирование приоритетных направлений научно-технического прогресса, для закупки образцов приборов, оборудования и комплектующих изделий, научно-технической литературы, лицензий, патентов на изобретения и других мероприятий, обеспечивающих содействие проведению науч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нтролировать работу цехов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ь предложения по вопросам, входящим в компетенцию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В  процессе производственной деятельности предприяти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лабораторию задач и функций несет Начальник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лаборатории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лаборатории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нтральной заводской лабора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49</Characters>
  <CharactersWithSpaces>7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ЗАО «Юринформ В»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 центральной заводской лаборатор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