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собенности регулирования труда лиц, работающих вахтовым методом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е о вахтовом мето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ГЛАСОВАНО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токол заседания профсоюзного комитета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ОО "Стройтрансгаз"                                    ООО "Сибтрансгаз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от 19.11.2009 N 15                                     </w:t>
      </w:r>
      <w:r>
        <w:rPr>
          <w:i/>
          <w:iCs/>
          <w:sz w:val="18"/>
          <w:szCs w:val="18"/>
        </w:rPr>
        <w:t>Вальков</w:t>
      </w:r>
      <w:r>
        <w:rPr>
          <w:sz w:val="18"/>
          <w:szCs w:val="18"/>
        </w:rPr>
        <w:t xml:space="preserve"> А.М. Вальк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i/>
          <w:iCs/>
          <w:sz w:val="18"/>
          <w:szCs w:val="18"/>
        </w:rPr>
        <w:t>23.11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 вахтовом методе организаци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распространяется на всех работников организации, работающих по вахтовому мет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настоящего Положения используются следующие терми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работодатель -</w:t>
      </w:r>
      <w:r>
        <w:rPr/>
        <w:t xml:space="preserve"> ООО "Стройтрансгаз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вахтовый метод организации работ</w:t>
      </w:r>
      <w:r>
        <w:rPr/>
        <w:t xml:space="preserve"> (далее - вахтовый метод) - особая форма организации работ, основанная на использовании трудовых ресурсов вне места их постоянного жительства при условии невозможности обеспечения ежедневного возвращения работников к месту постоянного прож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вахтовый персонал</w:t>
      </w:r>
      <w:r>
        <w:rPr/>
        <w:t xml:space="preserve"> - все работники, работающие по вахтовому мето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вахта</w:t>
      </w:r>
      <w:r>
        <w:rPr/>
        <w:t xml:space="preserve"> - периоды выполнения работ и междусменного отдыха на объекте (участк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межвахтовый отдых</w:t>
      </w:r>
      <w:r>
        <w:rPr/>
        <w:t xml:space="preserve"> - период времени между окончанием очередной вахты работника и началом следующей за ней вахты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вахтовые поселки</w:t>
      </w:r>
      <w:r>
        <w:rPr/>
        <w:t xml:space="preserve"> - полевые поселки, городки, а также другие специально оборудованные под жилье помещения, где проживает вахтовый персонал в период пребывания на объекте (участк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Положение</w:t>
      </w:r>
      <w:r>
        <w:rPr/>
        <w:t xml:space="preserve"> - настоящее поло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ложение о вахтовом методе организации работ работодателя разработано в целях обеспечения высокой эффективности производства работ и соблюдения государственных гарантий работников при выполнении работ вахтовым мет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ложение разработано в соответствии с Трудовым кодексом Российской Федерации и с учетом Основных положений о вахтовом методе организации работ, утвержденных Постановлением Госкомтруда СССР, Секретариата ВЦСПС, Минздрава СССР от 31.12.1987 N 794/33-82 (с учетом последующих изменений и дополн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при вахтовом методе считаются объекты (участки), на которых осуществляется непосредственная трудовая деятельность. Перемещение работников, привлеченных к работе по вахтовому методу, в связи с изменением места дислокации указанных объектов (участков) работы не является переводом на другую работу и не требует согласия работник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аправление работника на вахту не является служебной командиров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ешение о введении вахтового метода организации работ принимается работодателем с учетом мнения профсоюзного комитета организ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Затраты, связанные с применением вахтового метода, учитываются в составе расходов по обычным видам деятельности (общехозяйственные расхо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ахтой считается общий период, включающий время выполнения работ на объекте и междусменного отдыха в вахтовом посел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 вахтовому персоналу относятся все работники, заключившие трудовые договоры и работающие по вахтовому мет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а вахтовым методом организуется по специальному режиму труда и отдыха, основанному на суммированном учете рабочего времени, междувахтовый отдых предоставляется в местах постоянного ж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родолжительность вахты у работодателя составляет пятнадцать дней. В исключительных случаях на отдельных объектах продолжительность вахты может быть увеличена до трех месяцев. Решение об этом принимается работодателем с учетом мнения соответствующего профсоюзного коми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Работники, привлекаемые к работам вахтовым методом, в период нахождения на объекте (участке) проживают в специально создаваемых вахтовых поселках, полевых городках, а также в других специально оборудованных под жилье помещениях (далее - вахтовые посел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При заключении (изменении) трудового договора с работником, привлеченным к работе по вахтовому методу, особенности вахтового метода (режим труда и отдыха, продолжительность учетного периода, условия оплаты труда, предоставление льгот, компенсаций и т.д.) отражаются в трудовом договоре и приказ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Вопросы, связанные с применением вахтового метода и не оговоренные в настоящем Положении, решаютс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РГАНИЗАЦ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ация работы вахтовым методом должна обеспечивать ритмичность, непрерывность, комплексность выполнения работ на объектах, сохранность 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 работам, выполняемым вахтовым методом, не могут привлекаться работники в возрасте до 18 лет, беременные женщины и женщины, имеющие детей в возрасте до трех лет, а также лица, имеющие медицинские противопоказания к выполнению работ вахтовым мет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мплектование вахтового персонала в первую очередь осуществляется из числа работников, состоящих в штате организации, с их согласия, а также лиц, проживающих в местах ведения работ вахтовым методом. При дефиците рабочих кадров комплектование вахтового персонала осуществляется в других регионах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Комплектование вахтового персонала вне места нахождения организации осуществляется по согласованию с государственными органами занятости, которым подведомственна территория, где предусматривается набор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оставка работников на вахту осуществляется организованно от пункта сбора (базового города) до места работы и обратно экономически целесообразными видами транспорта на основе долгосрочных договоров, заключаемых с соответствующими транспортн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доставки работников на некоторые участки может использоваться транспорт, принадлежащий работодателю. Пунктом сбора (базовым городом) считается место, из которого организованно осуществляется доставка работников к месту работы и обра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ОРГАНИЗАЦИЯ ВАХТОВЫХ ПОСЕЛ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ахтовый поселок включает в себя все объекты жилищно-коммунального и социально-бытового назначения, подсобных хозяйств и иных аналогичных служб, предназначенных обеспечивать работникам необходимые условия во время исполнения ими работ и междусменного отдыха, должен иметь устойчивую радио или телефонную связь с аппаратом управлени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ое и бытовое обслуживание вахтовых поселков обеспечивается как соответствующим штатным персоналом работодателя, так и работниками специализированных сервисны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тветственность за обустройство и содержание вахтовых поселков, организацию социально-бытового обслуживания работников, обеспечение безопасности проживания персонала в вахтовом поселке возлагается на службу социального обеспечения работодателя. Работодатель по согласованию с профсоюзным комитетом утверждает Правила проживания в вахтовом поселке, обязательные для всех проживающих в данном посел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ешение о строительстве и ликвидации вахтового поселка принимается работодателем с учетом технико-экономического обосн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просы строительства и ликвидации вахтовых поселков решаются совместно с местными администрациями соответствующих муниципальных образ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ахтовые поселки сооружаются по типовым или индивидуальным проектам, включающим генеральный план вахтового поселка с привязкой к местности, состав помещений, электро-, водо- и теплоснабжение, почтово-телеграфную связь, схему подъездных путей (взлетно-посадочной полосы), обоснование способа доставки персонала, смету затрат на его строительство и содержание. Проектом вахтового поселка решаются вопросы надлежащей организации питания, отдыха и досуга, медицинского, торгово-бытового и культурного обслуживания проживающих. Обязательным требованием при выборе места дислокации вахтового поселка является сокращение времени проезда работников от места проживания в вахтовом поселке до места работы и обра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ект вахтового поселка согласовывается с органами государственного санитарного и пожарного надзора и утверждается руководителе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Готовность вахтового поселка к передаче его в эксплуатацию определяется комиссией, в состав которой включаются представители работодателя, профсоюзного комитета, организаций торговли и общественного питания, санитарной и пожарной служб, органов здравоохранения. Акт комиссии о приемке вахтового поселка в эксплуатацию утверждается руководителе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Для работников мобильных производственных бригад сооружаются мобильные вахтовые поселки, состоящие из передвижных объектов жилищно-коммунального и социально-бытового назначения, подсобных хозяйств и иных аналогичных служб, предназначенных обеспечивать работникам необходимые условия во время исполнения ими работ и междусменного отды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оживание и нахождение в вахтовых поселках детей и неработающих членов семей, нахождение работников в вахтовых поселках в период междувахтового отдыха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лата за проживание в общежитиях с работающих вахтовым методом не взим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ные и другие организации возмещают организации, в ведении которой находится вахтовый поселок, затраты за проживание сво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РЕЖИМ ТРУДА И ОТДЫХА. УЧЕТ РАБОЧЕГО ВРЕМЕ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вахтовом методе организации работ у работодателя установлен суммированный учет рабочего времени. Продолжительность учетного периода - один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ный период охватывает все рабочее время, время в пути от места нахождения организации или от пункта сбора (базового города) до места работы и обратно и время отдыха, приходящееся на данный календарный отрезок времени. При этом продолжительность рабочего времени за учетный период не должна превышать нормального числа рабочих часов, установленного Трудовым кодекс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 работодателя ведется специальный учет рабочего времени и времени отдыха каждого работника по месяцам и нарастающим итогом за весь у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ежим рабочего времени, предусматривающий продолжительность ежедневной работы (смены), время начала и окончания работы, время перерывов в работе, число смен в сутки, чередование рабочих дней и дней отдыха устанавливаются организацией с учетом особенностей производства в коллективном договоре, правилах внутреннего трудового распорядка или локальных нормативных актах в соответствии с Трудовым кодексом Российской Федерации, иными федеральными законами, локальными нормативными актам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бочее время и время отдыха в рамках учетного периода регламентируется графиком работы на вахте, который утверждается работодателем с учетом мнения профсоюзного комитета и доводится до сведения работников не позднее чем за два месяца до введения его в действие. В графиках также предусматриваются дни (часы), необходимые для доставки работников на вахту и обра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хождения в пути к месту работы и обратно в норму рабочего времени не включается и приходится на дни междувахтового отды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ительность ежедневной работы (смены) у работодателя установлена продолжительностью 11 часов в сутки. Для работников, занятых на работах с вредными и (или) опасными условиями труда, где установлена сокращенная продолжительность рабочего времени, максимально допустимая продолжительность ежедневной работы (смены) не может превыш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36-часовой рабочей неделе - 8 ча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30-часовой рабочей неделе и менее - 6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одолжительность ежедневного (междусменного) отдыха работников с учетом обеденных перерывов составляет 12 часов. Недоиспользованные часы ежедневного (междусменного) отдыха, а также дни еженедельного отдыха суммируются и предоставляются в виде дополнительных свободных от работы дней (дни междувахтового отдыха) в течение учетного периода. Дни еженедельного отдыха предоставляются по графику работы и могут приходиться на любые дни нед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аботодатель с учетом мнения профсоюзного комитета имеет право вводить для мастеров, прорабов, начальников участков (смен) и другого цехового персонала, непосредственно осуществляющего руководство на объекте, режим труда и отдыха, установленный для основного персонала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Норма рабочего времени, которую работник должен отработать в учетном периоде, исчисляется по расчетному графику пятидневной рабочей недели с двумя выходными днями, в субботу и воскресенье, исходя из следующей продолжительности ежедневной работы (смены): при 40-часовой рабочей неделе - 8 часов; при продолжительности рабочей недели менее 40 часов - количество часов, получаемое в результате деления установленной продолжительности рабочей недели на пять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женщин, работающих и постоянно проживающих в районах Крайнего Севера и приравненных к ним местностях, нормальное количество часов в учетном периоде определяется из расчета 36-часовой рабочей недел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а работах с вредными условиями труда норма рабочего времени исчисляется исходя из установленной законодательством сокращенной продолжительности рабоче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льная продолжительность рабочего времени на вахте определяется для учетного периода в вышеуказа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ри неполном времени работы в учетном периоде или на вахте (отпуск, болезнь и т.п.) норма рабочего времени корректируется на часы, приходящиеся на дни отсутствия на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ПЛАТА ТРУДА, ЛЬГОТЫ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плата труда работников при вахтовом методе организации работ производится в соответствии с действующим у работодателя Положением об оплате труда работников, исходя из установленных месячных должностных окладов и часовых тарифных ставо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их-сдельщиков - за объем выполненных работ по укрупненным, комплексным и другим действующим нормам и расцен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их-повременщиков - за все фактически отработанное время в часах из расчета установленных тарифных ставок присвоенных разря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труда работников, которым установлены месячные должностные оклады, производится из расчета часовой ставки за фактически отработанное время (в часах). Часовая ставка работников в этих случаях определяется путем деления месячного должностного оклада на среднемесячное количество рабочих часов в учетном перио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емирование работников осуществляется в соответствии с действующим у работодателя Положением о премировании в пределах средств, предусмотренных на эти ц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К заработной плате работников, выполняющих работы вахтовым методом, применяются районные коэффициенты (районные, за высокогорность, пустынность и безводность), а также процентные надбавки, установленные в данной мес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Работа в нерабочие праздничные дни, предусмотренная графиком работы при суммированном учете рабочего времени, включается в норму рабочего времени в учетном периоде. Для работников, труд которых оплачивается по часовым ставкам, оплата в праздничный день производится в двойном размере, исходя из часовых ставок. Работникам, которым установлены месячные должностные оклады, оплата за часы работы в праздничный день производится в размере не менее одинарной дневной или часовой ставки сверх оклада, если работа в нерабочий праздничный день производилась в пределах месячной нормы рабочего времени, и в размере не менее двойной часовой или дневной ставки сверх оклада, если работа производилась сверх месячной но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Сверхурочная работа допускается в случаях, установленных Трудовым кодексом Российской Федерации. Сверхурочными признаются часы сверх нормы рабочих часов за учетный период. Сверхурочные работы не должны превышать для каждого работника четырех часов в течение двух дней подряд и 120 часов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одатель обеспечивает точный учет сверхурочных работ, выполненных каждым работ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сверхурочной работы либо компенсирование дополнительным временем отдыха производится в соответствии с Трудовым кодексом Российской Федерации, а также коллективным или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Часы переработки рабочего времени в пределах графика работы на вахте могут накапливаться в течение календарного года и суммироваться до целых дней с последующим предоставлением дополнительных дней отды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Дни отдыха в связи с работой за пределами нормальной продолжительности рабочего времени в учетном периоде в пределах графика работы на вахте оплачиваются в размере тарифной ставки (оклада) без применения районного коэффициента и процентной надбавки за работу в районах Крайнего Севера и приравненных к ним местностях, получаемых работником ко дню наступления отдыха, из расчета за восьмичасовой рабочи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Работодатель или действующий по его поручению руководитель подразделения вправе, в случае неприбытия вахтового (сменного) персонала, привлекать работников, выполняющих работу вахтовым методом на объекте (участке), с их письменного согласия к работе сверх продолжительности рабочего времени, установленного графиками работы на вахте, до прибытия смены. В этом случае руководитель подразделения обязан принять все меры для организации доставки вахтового (сменного) персонала в кратчайши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Работникам, выполняющим работы вахтовым методом, за каждый календарный день пребывания в местах производства работ в период рабочей вахты, а также за фактические дни нахождения в пути от пункта сбора (базового города) до места выполнения работы и обратно выплачивается взамен суточных надбавка за вахтовый метод работы в следующих размер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йонах Крайнего Севера и приравненных к ним местностях - 75% месячной тарифной ставки, должностного о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йонах Европейского Севера, Сибири и Дальнего Востока, а также в районах освоения Прикаспийского нефтегазового комплекса - 50% месячной тарифной ставки, должностного о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стальных районах страны - 30% месячных тарифной ставки, должностного о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плате указанной надбавки другие виды компенсаций за подвижной характер работ и полевое довольствие не выплачи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Исчисление суммы надбавок за вахтовый метод работы осуществляется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плате по месячным окладам - оклад соответствующего работника делится на количество календарных дней данного месяца. Полученная дневная ставка умножается на количество фактических дней пребывания работника на вахте и в пути и от этой суммы определяется надбавка в установленном размере (в %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плате по часовым тарифным ставкам - месячная тарифная ставка определяется путем умножения часовой ставки на количество рабочих часов по календарю данного месяца. Дальнейший расчет производится в том же порядке, что и у работников, оплачиваемых по месячным оклад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1. За дни нахождения в пути от пункта сбора (базового города) к месту работы и обратно, предусмотренные графиком работы, а также за дни задержки работников в пути по метеорологическим условиям или по вине транспортных организаций работнику выплачивается дневная тарифная ставка (оклад) из расчета за восьмичасовой рабочи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2. Неявка работника к месту выполнения работы в день, определенный графиком работы, или отсутствие в указанный день без уважительных причин более четырех часов является прогу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3. Работникам, работающим вахтовым методом в районах Крайнего Севера и в приравненных к ним местностях, устанавливаются районные коэффициенты к заработной плате, выплачиваются процентные надбавки к заработной плате и предоставляются дополнительные отпуска за работу в этих местностях в порядке и на условиях, предусмотренных для лиц, постоянно работающих и проживающих в указанных районах и местност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аж работы, дающий право на получение процентных надбавок и дополнительного отпуска за работу в районах Крайнего Севера и в приравненных к ним местностях, работникам, работающим вахтовым методом, за исключением работников, проживающих в этих местностях, включаются календарные дни пребывания на вахте в районах Крайнего Севера и в приравненных к ним местностях и фактические дни нахождения в пути от пункта сбора (базового города) к месту работы и обратно, предусмотренные графикам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льные гарантии и компенсации, предусмотренные Трудовым кодексом Российской Федерации для работающих и постоянно проживающих в районах Крайнего Севера и в приравненных к ним местностях, на работников, принятых вахтовым методом из других регионов, не распростра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4. Ежегодный основной оплачиваемый отпуск работникам, занятым на работах вахтовым методом, предоставляется в установленном порядке. Продолжительность ежегодного основного оплачиваемого отпуска 28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ам, занятым на работах с вредными условиями труда, предоставляются дополнительные оплачиваемые отпуска продолжительностью, установленной Списком производств, цехов, профессий и должностей с вредными условиями труда, работа в которых дает право на дополнительный отпуск и сокращенный рабочий день, утвержденным Постановлением Госкомтруда СССР и Президиума ВЦСПС от 25.10.1974 N 298/П-22 (с учетом последующих изменений и дополнений). Коллективным договором или локальным нормативным актом организация может самостоятельно устанавливать дополнительный оплачиваемый отпуск за работу с вредными и (или) опасными условиями труда с учетом результатов аттестации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окончание ежегодного оплачиваемого отпуска работника приходится на дни междувахтового отдыха, то руководитель подразделения вправе при составлении графика работы после отпуска выбрать один из трех вариа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соглашению с работником предоставить ему отпуск без сохранения заработной платы до начала следующей вах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 согласия работника перевести его в другую смену вах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заявлению работника предоставить ему дни оплачиваемого отдыха с последующим пересмотром графика работ, чтобы сбалансировать в течение года возникшую недоработку или переработ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5. Исчисление среднего заработка во всех случаях производится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6. Обеспечение работников, выполняющих работы вахтовым методом, пособиями по государственному социальному страхованию осуществляется в соответствии с Положением о порядке обеспечения пособиями по государственному социальному страхованию, утвержденным Постановлением Президиума ВЦСПС от 12.11.1984 N 13-6 (с учетом последующих изменений и дополн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7. В случае наступления временной нетрудоспособности у работников, выполняющих работы вахтовым методом, в период предоставленного междувахтового отдыха пособие за период нетрудоспособности, совпавший с днями отдыха, не выдается. Если временная нетрудоспособность продолжается и после окончания срока отдыха, пособие выдается со дня, с которого работник должен приступить к работе. При этом пособие по временной нетрудоспособности выдается работающему по вахтовому методу за рабочие часы, пропущенные вследствие нетрудоспособности, по графику, составленному в пределах установленной законодательством нормы рабоче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аступления нетрудоспособности в период очередного отпуска, пособие за период нетрудоспособности, совпавший с днями отпуска, выдается за каждый календарный день нетрудоспособности, за исключением нерабочих праздничных дней, суббот и воскресений (по графику 5-дневной рабочей недели из расчета установленной 40-часовой, 36-часовой и другой продолжительности рабочей недел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8. Работникам, уволившимся до окончания учетного периода, дата увольнения может указываться, с их согласия, с учетом полагающихся дней междувахтового отды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9. Иные дополнительные льготы работникам, выполняющим работы вахтовым методом, предоставляются в соответствии с коллективным договором или локальными нормативными актам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Лица, виновные в нарушении настоящего Положения, несут дисциплинарную и/или материальную ответственность в соответствии с закон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ее Положение является неотъемлемой частью коллекти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8</Words>
  <Characters>23393</Characters>
  <CharactersWithSpaces>19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7:00Z</dcterms:created>
  <dc:creator>Коллектив авторов</dc:creator>
  <dc:description/>
  <dc:language>en-US</dc:language>
  <cp:lastModifiedBy/>
  <dcterms:modified xsi:type="dcterms:W3CDTF">2011-10-30T20:47:00Z</dcterms:modified>
  <cp:revision>2</cp:revision>
  <dc:subject>Положение</dc:subject>
  <dc:title>Положение о вахтовом методе организации работ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