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ервичного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ахтовом метод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о вахтовом методе работ (далее - "Положение") разработано в соответствии с Трудовым кодексом РФ и Постановлением Госкомтруда СССР, Секретариата ВЦСПС, Минздрава СССР от 31.12.1987 N 794/33-82 "Об утверждении Основных положений о вахтовом методе организации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ахтовый метод (далее - "вахта") -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правление работника на вахту не является служебной команд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работам, выполняемым вахтовым методом, не могут привлекаться работники в возрасте до восемнадцати лет, беременные женщины и женщины, имеющие детей в возрасте до трех лет, а также лица, имеющие противопоказания к выполнению работ вахтовым методом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просы, связанные с применением вахтового метода и не оговоренные в настоящем Положении, реш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работы вахтовым методом должна обеспечивать ритмичность, непрерывность, комплексность выполнения работ на объектах (участ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плектование вахтового (сменного) персонала обеспечивается работниками с их согласия, состоящими в штате _____________"________________" (далее по тексту - "Работодатель"), не имеющими медицинских противопоказаний к выполнению работ указанным методом и проживающими в местах нахождения эт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авка работников на вахту осуществляется организованно от места нахождения Работодателя или от пункта сбора &lt;*&gt; до места работы и обратно экономически целесообразными видами транспорта на основе долгосрочных договоров, заключаемых Работодателем с транспортными организациями. Для доставки работников может использоваться транспорт, принадлежащий Работодател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сбора устанавлива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ахтой считается общий период, включающий время выполнения работ на объекте и время междусмен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должительность вахты не должна превышать одного месяца.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(далее по тексту - "профсоюзный комитет") в порядке, предусмотренным Трудовым кодексом РФ, локальными норматив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заключении (изменении) трудового договора с работником, привлеченным к работе по вахтовому методу, особенности вахтового метода (режим труда и отдыха, продолжительность учетного периода, условия оплаты труда, предоставление льгот, компенсаций и т.д.) отражаются в трудовом договоре и при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и, привлекаемые к работам вахтовым методом, в период нахождения на объекте производства работ проживают в специально создаваемых Работодателем вахтовых поселках, представляющих собой комплекс зданий и сооружений, предназначенных для обеспечения жизнедеятельности указанных работников во время выполнения ими работ и междусменного отдыха (либо в приспособленных для этих целей и оплачиваемых за счет Работодателя общежитиях, иных жилых помещ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живание вахтового (сменного) персонала в период междувахтового отдыха в вахтовых поселка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живающие в вахтовых поселках работники обеспечиваются транспортным, торгово-бытовым обслуживанием, а также ежедневным трехразовым горячим пи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ЕТ РАБОЧЕГО ВРЕМЕНИ. РЕЖИМЫ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ахтовом методе работы устанавливается суммированный учет рабочего времени за месяц (квартал или за иной более длительный период, но не более чем за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период охватывает все рабочее время, время в пути от места нахождения Работодателя или от пункта сбора до места работы и обратно и время отдыха, приходящееся на данный календарный отрезок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 Работодателя ведется специальный учет рабочего времени и времени отдыха на каждого работника по месяцам и нарастающим итогом за весь у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чее время и время отдыха в рамках учетного периода регламентируются графиком работы на вахте, который утверждается Работодателем по согласованию с соответствующим профсоюзным комитетом, как правило, на год и доводится до сведения работников не позднее чем за два месяца до введения его в действие. В графиках также предусматриваются дни, необходимые для доставки работников на вахту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(смены) не должна превышать 12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должительность ежедневного (междусменного) отдыха работников с учетом обеденных перерывов может быть уменьшена до 12 часов. Недоиспользованные в этом случае часы ежедневного (междусменного) отдыха, а также дни еженедельного отдыха суммируются и предоставляются в виде дополнительных свободных от работы дней (дни междувахтового отдыха) в течение учетного периода. Число дней еженедельного отдыха в текущем месяце должно быть не менее числа полных недель этого месяца. Дни еженедельного отдыха могут приходиться на любые дни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уволившимся до окончания учетного периода, дата увольнения с их согласия может указываться с учетом полагающихся дней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рмальное количество часов, которое работник должен отрабатывать в учетном периоде, определяется исходя из шестидневной рабочей недели и продолжительности рабочей смены 7 часов и шестичасовой рабочей смены в предвыходные и предпраздничные дни (при 41-часовой рабочей неделе). При этом на работах с вредными условиями труда норма рабочего времени исчисляется исходя из установленного трудовым законодательством сокращен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аждый день отдыха в связи с переработкой рабочего времени в пределах графика работы на вахте (день междувахтового отдыха) оплачивается в размере дневной тарифной ставки, дневной ставки (части оклада (должностного оклада) за день работы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лее высокая оплата может быть установлена коллективным договором, локальным нормативным актом работодателя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асы переработки рабочего времени в пределах графика работы на вахте, не кратные целому рабочему дню,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 И КОМПЕНСАЦИИ ЛИЦАМ, РАБОТАЮЩИМ ВАХТ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ам, выполняющим работы вахтовым методом, за каждый календарный день пребывания в местах производства работ в период вахты, а также за фактические дни нахождения в пути от места нахождения Работодателя (пункта сбора) до места выполнения работы и обратно выплачивается взамен суточных надбавка за вахтовый мет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бавка за вахтовый метод работы выплачивается в размере и порядке, устанавливаемых коллективным договором (локальным нормативным актом, трудовым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каждый день нахождения в пути от места нахождения Работодателя (пункта сбора) до места выполнения работы и обратно, предусмотренные графиком работы на вахте, а также за дни задержки в пути по метеорологическим условиям или вине транспортных организаций работнику выплачивается дневная тарифная ставка, часть оклада (должностного оклада) за день работы (дневная ста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годный отпуск работникам, занятым на работах вахтовым методом, предоставляется в установленном порядке после использования дней отдыха (отгу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работник одновременно имеет право на не использованные в свое время ежегодные отпуска, то он может получить их с последующим увольнением после окончания междувахтового отдыха. При этом датой увольнения будет последний день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окончание ежегодного отпуска работника приходится на дни междувахтового отдыха коллектива, в котором он работает, то работник до начала работы его вахтовой смены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ереведен в связи с производственной необходимостью в целях предотвращения простоя, возникшего по организационным причинам, на другую работу по правилам ст. 72.2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еремещен в другую смену вахты (другое структурное подразделение) в соответствии с ч. 3 ст. 72.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По соглашению между таким работником и Работодателем может быть предоставлен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одатель решает с органами здравоохранения по месту расположения предприятия вопрос о прикреплении работников к лечебно-профилактическим учреждениям для их медицинского обеспечения (медико-санитарным частям или территориальным поликлиникам) и для проведения медицинских осмотров, обеспечивает и несет ответственность за своевременную и организованную явку работников на медицинские осмотры и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 2 - 4 дня до направления в вахтовый поселок или на объект (участок) работники должны быть осмотрены терапевтом цехового участка или в поликлинике по месту жительства. Контроль за прохождением этих осмотров осуществляет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1</Words>
  <Characters>9638</Characters>
  <CharactersWithSpaces>8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ахтовом метод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