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едении списка участников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о, осуществляющее функции единоличного исполнительного органа общества (если иной орган не предусмотрен уставом общества), на основании п. 2 ст. 31.1 Федерального закона "Об обществах с ограниченной ответственностью" обеспечивает соответствие сведений об участниках общества и о принадлежащих им долях или частях долей в уставном капитале общества, о долях или частях долей, принадлежащих обществу, сведениям, содержащимся в Едином государственном реестре юридических лиц, и нотариально удостоверенным сделкам по переходу долей в уставном капитале общества, о которых стало известно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писке участников указывают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ществе (полное наименование, краткое наименование, наименование государственного органа, осуществившего регистрацию, номер и дата государственной регистрации, место нахождения, почтовый адрес, номера телефонов, факса, адрес электронной почты, руководитель исполнительного органа, идентификационный номер налогоплательщ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ставном капитале (размер, формы оплаты, количество до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 всех изменениях размера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частниках и об операциях с их до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ткрытие счетов зарегистрированным участникам в порядке, предусмотренном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ксировать операции по лицевым счетам в порядке и сроки, предусмотренные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распоряжения участников (их представителей) по вопросам отражения информации в списке участников в соответствии с правилами ведения с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олномочий лиц, подписавших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верку подписи на распоряж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(еженедельно) сверять количество зарегистрированных долей с размером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нформацию из списка в порядке, установленном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рабочего времени, но не менее чем 4 часа каждый рабочий день обеспечивать зарегистрированным лицам (представителям) возможность предоставления распоряжений и получения информации из с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аспоряжению лиц, имеющих на это право в соответствии с законодательством Российской Федерации, предоставлять им список лиц, имеющих право на участие в общем собрании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список участников, имеющих право на получение доходов по до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участников по их запросам о правах, предоставляемых долями, и о способах и порядке осуществления эт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хранение в течение сроков, установленных законодательством, документов, являющихся основанием для внесения записей в спи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информацию о зарегистрированном участнике не менее ____ лет после списания с его счета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списка участников - принять меры к восстановлению утраченных данных в списке в ______-дневный срок с момента у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во внесении записей в список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все документы, необходимые для внесения записей в список в соответствии с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ные документы не содержат всей необходимой в соответствии с настоящим Положением информации либо содержат информацию, не соответствующую имеющейся в документах, представленных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по счету участника, в отношении которого предоставлено распоряжение, блокиров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писке отсутствует анкета зарегистрированного лица с образцом его подписи, документы не предоставлены лично зарегистрированным лицом, подпись на распоряжении не заверена одним из предусмотренных законодательством спосо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общества есть существенные и обоснованные сомнения в подлинности незаверенной подписи на документах, когда документы не предоставлены лично зарегистрированным лицом (ег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утренний контроль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поступающий документ (запрос), связанный со списком, должен быть зарегистрирован в журнале входящих документов. После окончания обработки документ с отметкой об исполнении должен быть помещен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к помещениям, оборудованию и программному обеспечению, используемым обществом при ведении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деятельности общества используются следующие специальны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онный з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к архиву должен быть ограничен, а помещение, где хранится архив, должно быть защищено от повреждения водой и других причин, которые могут повлечь утрату или повреждение подли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к компьютерному оборудованию, где хранится информация списка, должен быть разрешен только уполномоченному на это персоналу. Помещение, в котором установлено указанное компьютерное оборудование, должно быть защищено от доступа посторонних лиц и содержаться в должном порядке с регулируемой температурой воздуха и влажностью, с установленными детекторами дыма и противопожарной сигнал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граммное обеспечение, используемое обществом для ведения списка, должно быть лега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за неисполнение или ненадлежащее исполнение обязанностей по ведению и хранению списка (в том числе необеспечение конфиденциальности информации списка и предоставление недостоверных или неполных данных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каз от внесения записи в список участников общества может быть обжалован в суд. По решению суда общество обязано внести в список соответствующую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ца, зарегистрированные в списке участников общества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обществу полные и достоверные данные, необходимые для открытия и ведения лицев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обществу информацию об изменении свои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обществу информацию об обременении долей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истема ведения списка участников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регистрационного журнала записей в хронологическ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лицевых счетов зарегистрированных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системы учета и хранения документов, являющихся основанием для внесения записей в список участников, включая информацию на электронных нос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чета заявлений (запросов), полученных от зарегистрированных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информации зарегистрированным участникам и обеспечение возможности ознакомления с данными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ись, вносимая в регистрационный журнал, должна содержать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мере записи (номер присваивается последовательно по времени внесения запис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ате внесения записи (под датой внесения записи понимается дата получения документов, являющихся основанием для внесения записи в спис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ипе операции с до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мени (наименовании) участника с указанием номера его лицевого счета, количества, номинальной стоимости д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зменении количества и номинальной стоимости долей или обременении их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Лицевому счету присваивается номер, отличный для каждого лицевого счета. Лицевой счет должен содержать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мере лицев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регистрированном участ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, позволяющие направлять необходимую информацию и перечислить доходы и иные выплаты зарегистрированным учас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мере начисленных и выплаченных доходов по до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оличестве и номинальной стоимости долей, записанных на имя зарегистрированного участника, или об их изме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ременении долей обязательствами или о прекращении залога и изменении количества долей, являющих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едение списка возможно как на бумажных носителях, так и в виде электронной записи. При этом оригиналом списка является запись на бумажном носителе, заверенная подписью единоличного исполнительного органа и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требованию участника или иного зарегистрированного участника Общество обязано выдать выписку из списка с указанием количества и номинальной стоимости принадлежащих ему долей на дату выдачи выписки. Выписка из списка не является ценной бума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даваемая по требованию участника или другого участника выписка из списка должна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мя, отчество (полное официальное наименование) зарегистрирован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, на которую выписка из списка участников подтверждает записи об долях, записанных на имя зарегистрирован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официальное наименование общества, наименование органа, осуществившего регистрацию, номер и дату регистрации, почтовые реквизит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оличестве и номинальной стоимости долей, записанных в списке на имя зарегистрирован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б обременении долей обязательствами залога и иных ограничениях на передачу долей либо об отсутствии таких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личный исполнительный орган Общества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ь, печать единоличного исполнительного органа Общества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2</Words>
  <Characters>9111</Characters>
  <CharactersWithSpaces>7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Кабанов О.М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едении списка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