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ый коммерческий бан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екс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Б "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 соответствии с Уставом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КБ "_________" (далее по тексту - Банк) выпускает простые процентные и (в отдельных случаях) дисконтные векселя для их реализации юридическим и физическим лицам. Векселя выпускаются без фиксированного номинала, ставки и срока обращения, параметры отдельного векселя согласуются с векселедержателем в каждом конкретн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рядок выпуска и обращения векселей регламентируется действующими законодательными и иными нормативно-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стые векселя Банка используются для проведения следующих опер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Привлечения временно свободных средств предприятий и организаций в качестве кредитных ресурсов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Аккумулирования средств предприятий и организаций для организации расчетов за услуги телефонной связи, энергоресурсы, водоснабжение, услуги коммунальных служб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Обеспечения безналичных расчетов клиентов Банка между собой и со сторонними юрид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Использование векселей в текущих расчета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ОЦЕДУРА ВЫПУСКА, ОБРАЩЕНИЯ И РАСЧЕТОВ ПО ВЕКСЕЛ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ерации с банковскими векселями обеспечивает фондовый отдел Банка в соответствии с Положением о внутреннем документообороте фондового отдела, утвержденным Председателем Правлени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а с векселями Банка проводится под руководством заместителя Председателя Правления Банка, курирующего привлечение и размещение денеж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ксель оформляется в день поступления средств от векселе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требованию векселедержателей могут оформляться договоры (соглашения) о покупке простых векселей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 согласованию с векселедержателем может быть заключен договор об ответственном хранении векселей, согласно которому Банк берет на себя обязательства по хранению векселя, самостоятельному предъявлению его к акцепту и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расчете процентов по векселям день прихода и день ухода средств считается за один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БЛАНК ВЕКСЕЛЯ И ПОРЯДОК АКЦЕП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ланк векселя Банка не оформляется типографским способом и не учитывается как бланк строг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ексель выписывается за подписями Председателя Правления Банка и главного бухгалтера (или замещающих их лиц) и скрепляется печатью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метка об акцепте производится Председателем или заместителем Председателя Правления Банка и является распоряжением для операционного отдела (бухгалтерии) на совершение проводки по дебету вексельного счета (основная сумма векселя) и дебету счета операционных расходов Банка (проц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отсутствия особого распоряжения от векселедержателя сумма от акцепта векселя направляется на счет векселедержателя, указанный в векс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наличия распоряжения от векселедержателя сумма от акцепта векселя направляется в соответствии с распоряжением (оплата по "приказу векселедержател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ЕРАЦИИ ПО ПРИВЛЕЧЕНИЮ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ексель оформляется на срок размещения денег в Банке векселедерж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центная ставка по векселю определяется с учетом текущей конъюнктуры денежного рынка в зависимости от ставок по размещаемым Банком ресурсам. В основе расчета используется стандартная маржа Банка при проведении активно-пассивных операций, установленная действующим Положением об учетной политике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размещении средств Банка на длительный срок (больше 1-го месяца) с ежемесячной выплатой процентов векселедержателю выписывается серия векселей с разными сроками погашения. Сумма, срок и процентная ставка каждого векселя рассчитываются исходя из суммы процентов, которые подлежат оплате Банком в конце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ролонгации размещения средств в Банке выписывается новый вексель, на который поступают средства от акцепта векселя согласно соответствующему распоряжению векселе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ПЕРАЦИИ ПО ОРГАНИЗАЦИИ РАСЧЕТОВ КЛИЕНТОВ ЗА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УЮЩИХ СУ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проведении указанных операций Банк выступает расчетным центром, аккумулирующим под свои векселя средства юридических и физических лиц и оплачивающим на основе отдельных договоров счета хозяйствующих субъектов за услуги телефонной связи, энергию и т.п., предоставленные векселе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перации по расчетам клиентов за предоставленные им услуги через векселя регламентируются Схемой организации на базе Банка расчетов клиентов за услуги телефонной связи, утвержденной Председателем Правлени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ход Банка по указанным операциям формируется на основе размещения аккумулированных средств векселедержателя на рынке межбанковских кредитов и у конечных заем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ФОРМЛЕНИЕ КРЕДИТНЫХ ОБЯЗАТЕЛЬСТВ ЗАЕМЩ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екселя Банка могут использ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ля погашения полученных в Банке ссуд самого векселедержателя или векселедержателем за своих контрагентов в порядке взаиморасчетов. Средства от акцепта векселя направляются в погашение той или иной ссуды по распоряжению векселе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качестве залога при оформлении операций кредитования конечного заемщика. При этом векселедержатель подписывает залоговое обязательство (договор залога), по которому размещенные под вексель Банка средства предоставляются в обеспечение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екселя Банка могут выдаваться в качестве кредита (вексельный кредит). Поскольку платеж по такому кредиту отсрочен до даты погашения векселя, ставки могут устанавливаться ниже рыночных в соответствии с Положением об учетной политике Банка Заемщик может использовать полученный вексель для оперативного расчета со своими поставщиками посредством индосс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еречисленные выше операции производятся по решениям кредитного комитета Банка на основе соглашений с заемщиками и организациями, принимающими в качестве оплаты вексель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СПОЛЬЗОВАНИЕ ВЕКСЕЛЯ В ТЕКУЩИХ РАСЧЕТАХ ПРЕД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перации индоссирования векселедержателем векселей Банка при оплате товаров и услуг могут проводиться как на основе вексельного кредитования (разд. 6 настоящего Положения), так и при приобретении векселя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екселя Банка, полученные векселедержателем посредством совершения передаточной надписи, принимаются к акцепту и платежу в обыч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ЗМЕНЕНИЯ И ДО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Банк может выпускать векселя других типов (переводные, в виде серий бланков с защитой, фиксированным номиналом и ставкой для размещения на открытом рынке и др.). Особенности операций с указанными векселями отражаются в дополнениях к настоящему Положению, принимаемых по решению Правлени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зменение, дополнение, отмена настоящего Положения и замена его новым положением производятся по решению Правлени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9</Words>
  <Characters>6953</Characters>
  <CharactersWithSpaces>5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ЗАО «Юринформ В»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векселях акционерного коммерческого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