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Мосгориспол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1990 г. No. 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ШТАТНОМ ГЛАВНОМ СПЕЦИАЛИС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УПРАВЛЕНИЯ ЗДРАВООХРАНЕНИЯ МОСГОРИСПОЛКОМА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льнейшем именуется - главный специа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лавным внештатным специалистом назначается высококвалифицированный врач-специалист научно-исследовательского института медицинского профиля, медицинского института, заведующий отделением больницы (поликлиники), имеющий ученую степень или аттестационную катего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и освобождение внештатного главного специалиста осуществляется Главным управлением здравоохранения Мосгорисполк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ми задачами внештатного главного специалиста являются: разработка и проведение мероприятий, направленных на профилактику заболеваний, внедрение в практику лечебно-профилактических учреждений новейших методов диагностики и лечения больных в целях укрепления здоровья населения, снижения заболеваемости, в том числе с временной утратой трудоспособности, инвалидности и смертност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рганизация работы внештатного главного специалиста возлагается на руководство Главного управления здравоохранения Мосгорисполкома, а также на штатного главного специалиста ГУЗМ смежно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нештатный главный специалист в своей работе руководствуется настоящим изложением, приказами и указаниями соответствующих органов здравоохранения и други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оответствии с задачами, изложенными в п. 3, на внештатного главного специалиста воз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частие в разработке комплексных планов по развитию и совершенствованию руководимого раз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зучение здравоохранения, состояния и качества медицинской помощи по своей специальности путем периодической личной поверки лечебно-профилактически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оординация работы внештатных районных специалистов по своей специальности по вопросам планирования, развития и совершенствования специализированной медицинской помощи, а также использует в своей работе материалы деятельности внештатных районных специалистов в соответствии с Положением об этих специа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Координация работы организационно-методического отдела (кабинета) по своей специальности в соответствии с положением об этом отделе (кабине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Анализ статистической информации по руководимой службе и использование этих данных в установленном порядке в работе по улучшению и совершенствованию организации лечебно-профилактической помощи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Организация лечебно-консультативной помощи лечебно-профилактическим учрежд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Изучение, обобщение и распространение передового опыта работы лечебно-профилактических учреждений и отдельны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недрение в работу лечебно-профилактических учреждений достижений науки и практики в области профилактики, диагностики и лечения заболеваний, эффективные организационные формы и методы работы, передовой опыт и научную организацию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Участие в разработке перспективных планов по повышению квалификации врачей и средн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Изучение потребности лечебно-профилактических учреждений в современной аппаратуре, оборудовании, лекарственных препаратах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Анализ причин, порождающих жалобы населения на организацию и качество медицинской помощи, и принятие мер по устранению эти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нештатному главному специалисту предоставляется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частвовать в проверках работы лечебно-профилактических учреждений и клиник по специальности и подготавливать предложения по улучшению их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носить на рассмотрение руководства Главного управления здравоохранения, районных органов здравоохранения предложения, направленные на улучшение организации и повышение уровня специализированной медицинской помощи, деятельности лечебно-профилактических учреждений и кли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нештатный главный специалист в целях обсуждения вопросов повышения качества медицинской помощи населению по своей специальности созывает с разрешения руководства совещания внештатных районных специалистов с привлечением научных медицинских обществ. На этих совещаниях обсуждаются научные и организационно-методические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нештатный главный специалист систематически совершенствует свои знания, стиль, формы и методы работы, активно пропагандирует среди населения достижения медицинской науки и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Настоящее Положение составлено в соответствии с Положением о внештатном главном специалисте Министерства здравоохранения союзной (автономной) республики, областного (краевого), городского отдела здравоохранения, утвержденным Приказом Минздрава СССР No. 1585 от 10.12.8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Мосгориспол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А.ЗИНЧ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4</Characters>
  <CharactersWithSpaces>4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Главное управление здравоохранения исполнительного комитета Московского городского Совета народных депутатов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внештатном главном специалисте Главного управления здравоохранения Мосгорисполк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