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Главного упр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дравоохранения Мосгорисполком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9.02.1990 г. No. 5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ЛОЖ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НЕШТАТНОМ РАЙОННОМ СПЕЦИАЛИСТ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нештатным районным специалистом назначается высококвалифицированный врач-специалист, заведующий отделением лечебно-профилактического учреждения, имеющий аттестационную категор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Назначение и освобождение внештатного районного специалиста осуществляется районным органом здравоохра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Основными задачами внештатного районного специалиста являются: разработка и проведение мероприятий, направленных на профилактику заболеваний, внедрение в практику лечебно-профилактических учреждений новейших методов диагностики и лечения больных в целях укрепления здоровья населения, снижения заболеваемости, в том числе с временной утратой трудоспособности, инвалидности и смертности насе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Внештатный районный специалист подчиняется руководству районного органа здравоохранения, а по основной должности - главному врачу лечебно-профилактического учреждения, в штате которого состои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Внештатный районный специалист в своей работе руководствуется настоящим Положением, приказами и указаниями соответствующих органов здравоохранения и другими нормативными а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В соответствии с задачами, изложенными в п. 3 настоящего Положения, на внештатного районного специалиста возлага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участие в разработке комплексных планов по развитию и совершенствованию руководимого раздел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изучение состояния и качества медицинской помощи по специальности путем личной проверки лечебно-профилактических учреждений район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анализ статистической информации по руководимой службе и использование этих данных в установленном порядке в работе по улучшению и совершенствованию организации лечебно-профилактической помощи населен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организация лечебно-консультативной помощи лечебно-профилактическим учреждениям район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5. изучение, обобщение и распространение передового опыта работы лечебно-профилактических учреждений района и отдельных медицинских работни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6. внедрение в работу лечебно-профилактических учреждений достижений науки и практики в области профилактики, диагностики и лечения заболеваний, эффективных организационных форм и методов работы, передового опыта и научной организации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7. участие в разработке перспективных планов по повышению квалификации врачей и среднего медицинского персонал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8. изучение потребности лечебно-профилактических учреждений в современной аппаратуре, оборудовании, лекарственных препаратах и т.д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9. анализ причин, порождающих жалобы населения на организацию и качество медицинской помощи, и принятие мер по устранению этих причи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Внештатному районному специалисту предоставляется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изучать работу лечебно-профилактических учреждений района по специальности и принимать меры по улучшению их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вносить на рассмотрение руководства лечебно-профилактических учреждений района и районного органа здравоохранения предложения, направленные на улучшение организации и повышение уровня специализированной медицинской помощи, деятельности лечебно-профилактических учреждений райо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Внештатный районный специалист систематически совершенствует свои знания, стиль, формы, методы работы, активно пропагандирует среди населения достижения здравоохра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 Настоящее Положение составлено в соответствии с Положением о внештатном районном специалисте, утвержденным приказом Минздрава СССР No. 1585 от 10.12.85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меститель начальни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лавного упр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дравоохранения Мосгорисполком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.А.ЗИНЧЕНК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31</Words>
  <Characters>3551</Characters>
  <CharactersWithSpaces>30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47:00Z</dcterms:created>
  <dc:creator>Главное управление здравоохранения исполнительного комитета Московского городского Совета народных депутатов</dc:creator>
  <dc:description/>
  <dc:language>en-US</dc:language>
  <cp:lastModifiedBy/>
  <dcterms:modified xsi:type="dcterms:W3CDTF">2011-10-30T11:47:00Z</dcterms:modified>
  <cp:revision>2</cp:revision>
  <dc:subject>Положение</dc:subject>
  <dc:title>Положение о внештатном районном враче-специалист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