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АЧЕ АКУШЕРЕ-ГИНЕКОЛОГЕ СТАЦИОН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врача акушера-гинеколога назначается врач, прошедший специализацию по акушерству и гинекологии или имеющий опыт работы в области дан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рач акушер-гинеколог стационара принимается на работу и увольняется главным вра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рач акушер-гинеколог стационара непосредственно подчинен заведующему отделением и проводит работу под его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к. Врач акушер-гинеколог в своей работе руководствуется положением о родильном доме, настоящим положением и другими официальными документами, утвержденными Министерством здравоохранения СССР, а также указаниями и распоряже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задачей врача акушера-гинеколога стационара является оказание квалифицированной стационарной акушерско-гинекол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основной задачей врач акушер-гинеколог стационара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длежащий уровень наблюдения, обследования и лечения женщин в соответствии с принципами лечебно-охранительного режима и соблюдения правил медицинской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оевременное предоставление отпуска по беременности и родам в соответствии с действующим законодательством, больничного листка в случаях временной нетрудоспособности, направление на врачебно-консультативную комиссию и В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ведение санитарно-просветительной работы среди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анитарно-гигиеническое содержание палат, соблюдение установленного режима, проведение противоэпидем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истематическое проведение мероприятий по повышению квалификации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ач акушер-гинеколог стациона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нать и уметь применять на практике современные (апробированные) методы и средства обследования диагностики и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жедневно проводить обход в палатах совместно с акушеркой (медицинской сестр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аствовать в обходах заведующего отделением и докладывать ему о госпитализированных женщинах, в необходимых случаях принимать участие в консультация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частвовать в приеме беременных, рожениц, родильниц и больных, поступающих в отделение в часы его работы; проводить их осмотр, назначать необходимые лечебно-диагностические мероприятия и заполнять в установленном порядке учетную медицинск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ести дежурство в соответствии с утвержденным граф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ередавать дежурному врачу стационара список с фамилиями больных, требующих особого наблю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и личном обращении родственников давать справки о состоянии здоровья рожениц, родильниц и больных с учетом принципов сохранения врачебной тайны; разъяснять родственникам и самой женщине нецелесообразность и вредность преждевременной выписки или дальнейшего пребывания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Докладывать заведующему отделением, а в его отсутствие непосредственно заместителю главного врача по медицинской части (или главному врач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угрожающих жизни переменах в состоянии здоровья больных и о всех случаях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грубых нарушениях правил внутреннего распорядка со стороны медицинского персонала 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Систематически повышать свою квалификацию и идейно-политически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рач акушер-гинеколог стациона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значать и отменять (ранее назначенные самим врачом) любые лечебно-диагностические мероприятия, вытекающие из изменяющегося состояния больной и наличия возможностей в области диагностики и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оверять правильность и своевременность выполнения средним и младшим медицинским персоналом назначений и указаний по лечению и уходу за женщинами, за содержанием их в надлежащей чистоте и опря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существлять выписку и перевод женщины в другое отделение родильного дома или другое лечебно-профилактическое учреждение по согласованию с заведующим от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авать указания подчиненным ему работникам отделения вносить предложения о поощрении этих работников или наложении на них дисциплинарных взысканий за отдельные упущения в работе или нарушение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ыдавать больничные листки в соответствии с действующе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0</Characters>
  <CharactersWithSpaces>3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СССР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раче акушере-гинекологе стацион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