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преля 1980 г. No. 3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РАЧЕ АКУШЕРЕ-ГИНЕКОЛОГЕ ЖЕНСКОЙ КОНСУЛЬ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должность врача акушера-гинеколога женской консультации назначается врач, прошедший специализацию по акушерству и гинекологии или имеющий опыт работы в области данной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рач акушер-гинеколог принимается на работу и увольняется главным врачом учреждения (родильного дома и др.), в состав которого входит женская консуль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 акушер-гинеколог непосредственно подчиняется заведующему женской консультации, а при его отсутствии - заведующему акушерским (гинекологическим) отделением стационара или врачу-руководителю учреждения (подразделения), имеющего женскую консуль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воей работе врач акушер-гинеколог руководствуется положением о женской консультации, настоящим положением и другими официальными документами, утвержденными Министерством здравоохранения СССР, а также распоряжениями и указаниями вышестоящих органов и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ной задачей врача акушера-гинеколога женской консультации является оказание квалифицированной амбулаторной акушерско-гинекологической помощи населению участка в женской консультации и на д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оответствии с основной задачей врач акушер-гинеколог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ведение лечебно-профилактических мероприятий, направленных на предупреждение осложнений беременности, послеродового периода, гинекологических заболеваний на основе современных достижений науки и прак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ннее выявление беременных женщин (до 12 недель беременности) и диспансерное наблю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ыявление беременных женщин, нуждающихся в госпитализации в отделения патологии беременности родильных домов и другие лечебно-профилактические учреждения по профилю заболевания (экстрагенитальные, эндокринные заболевания, иммуноконфликты,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оведение занятий по психопрофилактической и физической подготовки беременных к родам и привлечение их для обучения в "Школе матере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рганизацию и проведение профилактических гинекологических осмотров женщин с использованием современных методов обследования (кольпоскопия, цитология и др.) с целью раннего выявления и лечения гинекологически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ыявление гинекологических больных, нуждающихся в стационарном лечении и подготовку их для госпит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Диспансеризацию гинекологических больных (своевременное взятие на учет, подлежащих диспансеризации контингентов, проведение лечебных и оздоровительных мероприят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Организацию борьбы с абортами (использование современных противозачаточных средств с целью предупреждения нежелательной беременности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Преимущественное оказание акушерско-гинекологической помощи женщинам, работающим на промышленных предприятиях, в совхозах, расположенных в районе обслуживаем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Выявление и отбор гинекологических больных, нуждающихся в направлении на санаторно-курортное ле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Своевременное предоставление отпуска по беременности и родам согласно действующему законодательству; больничного листа в случаях временной нетрудоспособности, направление на врачебно-консультативную комиссию и ВТЭК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2. Проведение санитарно-просветительной работы среди населения и организацию санитарного актива на свое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рач акушер-гинеколог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истематически повышать свою профессиональную квалификацию и внедрять в практику работы новые средства лечения, передовые и организационные формы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правлять всех беременных женщин и при необходимости гинекологических больных к терапевту и по показаниям к другим специалис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Качественно вести учетную медицинскую документацию, в соответствии с формами, утвержденными Министерством здравоохранения ССС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нимать участие в разработке и осуществлении мероприятий, проводимых администрацией промышленных предприятий и общественных организаций по охране здоровья женщ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осещать больных в день поступления вызова с оказанием лечебной помощи на дому и дальнейшим врачебным наблюдением до выздоровления, госпитализации или разрешения посещать женскую консуль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Работать по плану, составленному на основе анализа заболеваемости женщин обслуживаем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Информировать заведующего женской консультации о всех выявленных тяжелых осложнениях и заболеваниях у беременных и гинекологических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Осуществлять связь с родильным домом, поликлиникой и другими лечебно-профилактическими учреждениями (противотуберкулезным, кожно-венерологическим, онкологическим диспансерами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Нести дежурство в соответствии с утвержденным граф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рач акушер-гинеколо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ыдавать больничные листки в соответствии с действующе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авать указания подчиненным ему средним и младшим медицинским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Контролировать правильность и своевременность выполнения средним медицинским работником врачебных назначений по лечению беременных и гинекологических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носить предложения о поощрении средних и младших медицинских работников или наложении на них дисциплинарных взысканий за отдельные упущения в работе или нарушение правил внутреннего трудового распоряд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детям и матер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.И.АНДРЕЕ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9</Characters>
  <CharactersWithSpaces>4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Министерство здравоохранения СССР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враче акушере-гинекологе женской консуль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