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медпр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я 1996 г. N 22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РАЧЕ-ЭНДОСКОПИСТЕ &lt;*&gt; ОТДЕЛА, ОТДЕЛ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БИНЕТА ЭНДОСКОП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должность врача-эндоскописта назначается специалист с высшим медицинским образованием, получивший специальность "лечебное дело" или "педиатрия", освоивший программу подготовки по эндоскопии в соответствии с квалификационными требованиями и получивший сертификат специалиста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дальнейшем тексте - "врач-эндоскопист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дготовка врача-эндоскописта осуществляется на базе институтов и факультетов усовершенствования врачей из числа специалистов по лечебному делу и педиат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воей работе врач-эндоскопист руководствуется положением о лечебно-профилактическом учреждении, отделе, отделении, кабинете эндоскопии, настоящим Положением, должностными инструкциями, приказами и другими действующими норматив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рач-эндоскопист непосредственно подчиняется заведующему подразделением, а в его отсутствие - руководителю лечебно-профилактическ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поряжения врача-эндоскописта являются обязательными для среднего и младшего медицинского персонала подразделения эндоскоп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соответствии с задачами отдела, отделения, кабинета эндоскопии врач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исследований и выдачу по их результатам своих заклю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разборе сложных случаев и ошибок в диагностике и лечении, выявлении и анализе причин расхождения заключения по методам эндоскопии с результатами других диагностических мет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воение и внедрение диагностических и лечебных методов и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енное ведение медицинской учетно-отчетной документации, архива, анализ качественных и количественных показателе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за работой среднего и младшего медицинского персонала в пределах своей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за сохранностью и рациональным использованием оборудования и аппаратуры, технически грамотной их эксплуат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повышении квалификации среднего и младшего медицинск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рач-эндоскопис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точное и своевременное выполнение своих служебных обязанностей,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соблюдение средним и младшим медперсоналом правил санитарии, хозяйственно-технического состояния подраз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заведующему подразделением эндоскопии, а при его отсутствии - главному врачу отчеты о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охраны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рач-эндоскопис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предложения администрации по вопросам улучшения деятельности подразделения, организации и условий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совещаниях, конференциях, на которых рассматриваются вопросы, связанные с работой подразделения эндоскоп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ать свою квалификацию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значение и увольнение врача-эндоскописта производится главным врачом учреждения в установленн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медици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на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А.КАРПЕЕ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4</Characters>
  <CharactersWithSpaces>2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7:00Z</dcterms:created>
  <dc:creator>Министерство здравоохранения и медицинской промышленности Российской Федерации</dc:creator>
  <dc:description/>
  <dc:language>en-US</dc:language>
  <cp:lastModifiedBy/>
  <dcterms:modified xsi:type="dcterms:W3CDTF">2011-10-30T11:47:00Z</dcterms:modified>
  <cp:revision>2</cp:revision>
  <dc:subject>Положение</dc:subject>
  <dc:title>Положение о враче-эндоскописте отдела, отделения, кабинета эндоскоп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