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7 No. 38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РАЧЕ КЛИНИЧЕСКОЙ ЛАБОРАТОРНОЙ ДИАГНОСТ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ая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должность врача клинической лабораторной диагностики назначается специалист с высшим медицинским образованием, освоивший программу подготовки по клинической лабораторной диагностике и получивший сертификат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рач клинической лабораторной диагностики в своей работе руководствуется настоящим положением и другими нормативными документами по вопросам лабораторной диагно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рач клинической лабораторной диагностики назначается и освобождается от должности руководителем учреждени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нности врача клинической лабораторной диагно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одит лабораторные исследования в соответствии с возложенными на него обязанностями (согласно мощности и профиля ЛП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использование аналитически и диагностически надежных мет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аствует в освоении и внедрении новых методов исследований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нсультирует врачей других специальностей по вопросам лабораторной диагно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оставляет рекомендации для персонала лечебных отделений ЛПУ по правилам взятия и доставки биологического материала в КД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ует работу специалистов со средним медицинским обра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частвует в интерпретации результатов лаборатор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мероприятия по проведению внутрилабораторного и внешнего контроля качества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водит анализ своей работы и работы подчиненных ему специалистов со средним медицинским обра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Готовит ежемесячные отчеты о своей работе, участвует в составлении годового отчета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оводит занятия для специалистов со средним медицинским образованием с целью повышения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Контролирует выполнение средним и младшим медицинским персоналом правил техники безопасности и санэпид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овышает свою квалификацию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рач клинической лабораторной диагностик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предложения заведующему КДЛ по вопросам улучшения организации и условий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мещать должность зав. КДЛ во время его отпуска или боле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ходить аттестацию на присвоение квалификационной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частвовать в совещаниях, на которых рассматриваются вопросы, связанные с работой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частвовать в работе заседаний научных обществ, конференций и съезд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рач клинической лабораторной диагностики несет ответственность за невыполнение своих обязанностей, предусмотренных настоящим положением и правилами внутреннего трудового рас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И.ВЯЛ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2</Characters>
  <CharactersWithSpaces>2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враче клинической лабораторной диагнос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