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1980 г. No. 3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РАЧЕ-ПЕДИАТРЕ ОТДЕЛЕНИЯ (ПАЛАТ) НОВОРОЖД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УШЕРСКИХ СТАЦИОН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должность врача-педиатра отделения (палат) новорожденных акушерских стационаров назначается врач, имеющий опыт работы с новорожд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ем на работу и увольнение врача-педиатра производится главным врачом учреждения в состав которого входит акушерский стацион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рач отделения (палат) новорожденных непосредственно подчиняется заведующему отделением и ведет работу под его руководством и контро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рач-педиатр в своей работе руководствуется положением о родильном доме (отделении), настоящим положением и другими официальными документами, утвержденными Министерством здравоохранения СССР, а также распоряжениями и указаниями вышестоящих органов и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ой задачей врача-педиатра отделения (палат) новорожденных является проведение лечебно-профилактических мероприятий, направленных на обеспечение правильного физического и нервно-психического развития новорожд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оответствии с основной задачей врач-педиатр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длежащее медицинское наблюдение, уход, обследование, лечение, вскармливание новорожденных на уровне современных достижений медицинской науки и прак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облюдение санитарно-гигиенического и противоэпидемического режима в стациона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уководство работой среднего и младшего медицинского персонала, непосредственно ему подчиненного, и проверяет правильность и своевременность выполнения ими всех врачебных назна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истематическое проведение мероприятий по повышению квалификации и воспитанию среднего и младшего медицинского персонала с требованием от него соблюдения принципов медицинской деон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Контроль за правильным хранением медикаментов на пос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Качественное ведение учетной медицинской документации в соответствии с формами, утвержденными Министерством здравоохранения СС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рач-педиат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сматривать всех новорожденных, поступивших в первые сутки и ежедневно проводить обход новорожденных совместно с палатной сест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едставлять заведующему отделением для осмотра вновь поступивших новорожденных детей, в состоянии которых произошли какие-либо значительные изменения, при необходимости консультировать детей с другими специалис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формлять выписку и перевод новорожденного по согласованию с заведующим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ередавать дежурному врачу списки с фамилиями новорожденных, требующих особенно тщательного наблю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ообщать заведующему отделения, а в его отсутствие непосредственно заместителю главного врача учреждения по медицинской части (главному врач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сех случаях смер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грубых нарушениях правил внутреннего распорядка и трудовой дисциплины со стороны медицинск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установленные внутренним распорядком учреждения дни и часы принимать посетителей, давать справки о состоянии здоровья новорожденных, находящихся под наблюдением; в случае ухудшения состояния здоровья новорожденного сообщать об этом род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Систематически работать над повышением своего теоретического уровня и врачебной квалификации участвовать в работе врачебных конференций, присутствовать при патологоанатомических вскрытиях умерших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рач-педиат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авать указания подчиненным ему средним и младшим медицинским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носить предложения о поощрении средних и младших медицинских работников или наложении на них взысканий за отдельные упущения в работе или нарушение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Контролировать правильность и своевременность выполнения средним и младшим медицинским персоналом врачебных назначений по уходу и лечению новорожденны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детям и матер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И.АНДРЕЕ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4</Characters>
  <CharactersWithSpaces>3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Министерство здравоохранения СССР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враче-педиатре отделения (палат) новорожденных акушерских стацион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