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банковск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зачете встречных обязательств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аемым сделкам (неттин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если на какую-либо дату валютирования обе Стороны должны платить друг другу по заключенным сделкам в одной и той же валюте, срок исполнения обязательств по которым наступил, 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уммы, выплачиваемые каждой Стороной другой Стороне в этой валюте на дату валютирования, должны суммирова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сли на дату наступления обязательств общая сумма обязательств одной Стороны в этой валюте превышает общую сумму обязательств другой Стороны в этой валюте, то разница должна выплачиваться той Стороной, которая имеет большую сумму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сли на дату наступления обязательств общие суммы платежных обязательств Сторон в одной и той же валюте друг перед другом равны, то они регулируются оформлением соответствующих документов без движ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любой сделки в рамках настоящего Соглашения обязательства Сторон по осуществлению соответствующих платежей должны быть автоматически и безусловно выполнены на основании заявления одной из Сторон или взаимного соглашения. Однако если встречные обязательства Сторон на дату валютирования возникают в одной и той же валюте, то применяется условие, указанное в п. п. 1(б) или 1(в)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течение рабочего дня (до 15-00 московского времени) Стороны подтверждают результаты неттинга с использованием средств телексной связи по системе SWIFT или по системе "REUTERS-DEALIN G". Разница, если таковая имеется, должна быть переведена в соответствующую дату валютирования по платежным инструкциям Стороны-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неттинговых обязательств Сторон друг перед другом по заключенным сделкам не должна превышать лимит линий на проведение операций, открытых Сторонами на взаим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писано "__"_______ ____ г. в г. ______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Кабанов О.М.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взаимозачете встречных обязательств по заключаемым сделкам (неттинг) (приложение к межбанковскому соглашению об общих условиях совершения операций на межбанковском ры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