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лжность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__ ___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юридическом отделе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Юридический отдел (далее - отдел) является структурным подразделени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(его заместителя по соответствующему направлению) N __________ от "___"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отдела назначаются на должность и освобождаются от должности на основании решения руководителя (его заместителя по соответствующему направлению)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Юридический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законами и нормативными актами субъекта РФ, учредительными документами и локальными актами предприятия, указаниями вышестоящего руководства, а также настоящим положение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ТРУКТУРА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по представлению начальника отдела утверждает руководитель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службой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специалисты по: социально-трудовым вопросам: административным вопросам; гражданскому законодательству; процессуальному законодатель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 решению разовых задач начальник отдела вправе предлагать вышестоящему руководству привлекать нештатных специалистов или организации на договор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овое обеспечение деятельности организации и отстаивание ее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провождение договорной и претензионно-исков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существление правовой экспертизы локальных акт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нсультирование должностных лиц и работников организации по юридическим вопроса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уществляет юридическую экспертизу писем, гражданско-правовых договоров и соглашений, заключаемых организацией с контраг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водит подготовку к заключению гражданско-правов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аствует в переговорах с контрагентами предприятия по заключению договоров и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тстаивает интересы организации в установленном законодательством порядке. Ведет претензионно-исковую работу организации, готовит иски, отзывы, жалобы и передает их в судеб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едет работу по исполнению судебных актов в интереса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Участвует в переговорах по социально-трудовым вопросам между предприятием и государственными органами власти, органами местного самоуправления, работник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Участвует в переговорах по социально-трудовым сп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Участвует в переговорах по обсуждению и заключению коллективного договора между работодателем и работник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Готовит проекты и/или проводит юридическую экспертизу локальных нормативных акт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существляет мониторинг действующего законодательства РФ в части, касающейся деятельности организации. По заданию вышестоящего руководства готовит справочные материалы по вопросам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Консультирует руководство, должностных лиц и работников организации по юридичес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Самостоятельно или совместно с другими структурными подразделениями организации готовит предложения об изменении или отмене (признании утратившими силу) приказов и других акт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существляет методическое руководство деятельностью других структурных подразделений по юридичес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Ведет в рамках своей компетенции делопроизводство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существляет организацию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беспечивает в пределах своей компетенции защиту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Проводи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юридический отдел функций, не относящихся к правовой работе, не допускаетс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отдел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авать рекомендации руководству и должностным лицам организации по юридичес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звращать исполнителям на доработку документы,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носить на рассмотрение руководству организации предложения о разработке локальных нормативных документ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лучать для ознакомления и юридической экспертизы документы, поступающие в организацию на бумажных и магнитных носителях, а также по электронной поч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лучать от подразделений организации документы, необходимые для работы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частвовать в переговорах и вести переписку с контрагентами организации, государственными органами власти, органами местного самоуправления по вопросам, отнесенным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ВЗАИМОДЕЙСТВИЕ СО СТРУКТУРНЫМИ ПОДРАЗДЕЛ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организации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епень ответственности других работников устанавливае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сотрудники юридического отдела несут персональную ответственность за соответствие визируемых ими проектов, актов и документов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юридическ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29</Characters>
  <CharactersWithSpaces>5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Кофанова И.Н.~Мишина Е.А.~Рыбак К.Е.~Сивицкий В.А.~Тараскин В.И.~Тихомиров Ю.А.~Черник И.Д.~Шугрина Е.Е.~Юнкман И.А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 юридическом отделе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