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тельного учре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____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юридической службе образовательного учреж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ее Положение разработано в соответствии с действующим законодательством РФ и определяет порядок создания, цели, задачи, обязанности и принципы деятельности юридической службы образовательного учреждения "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сновная цель организации юридической службы заключается в защите интересов администрации, педагогического состава и учащихся образовательного учреждения путем обеспечения соблюдения действующего законодательства при реализации целей образовательного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ведения о юридической службе, о порядке ее образования и ее полномочиях отражаются в настоящем Полож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И И ЗАДАЧИ ЮРИДИЧЕСКОЙ СЛУЖ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Функции юридической служб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отка документов правового характе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ство правовой работой в образовательном учреждении и оказание правовой помощи его структурным подразделен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подготовке обоснованных ответов при отклонении претенз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овка с участием подразделений образовательного учреждения различны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нализ и обобщение результатов рассмотрения претензий, а также изучение практики заключения и исполнения договоров с целью разработки соответствующих предложений об устранении выявленных недостатков и улучшения хозяйственно-финансовой деятельности образовательного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формление документов о привлечении работников к дисциплинарной и материальной ответств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работе по заключению договоров, подготовке заключений об их юридической обоснованности, рассмотрению вопросов о дебиторской и кредиторской задолж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справочно-информационного учета действующего законодательства и иных правовых актов с применением технически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овка заключений по правовым вопросам, возникающим в деятельности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формирование работников учреждения о действующем законодательстве и изменениях в нем, ознакомление должностных лиц учреждения с нормативными правовыми актами, относящимися к их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ультирование работников образовательного учреждения по организационно-правовым и другим юридическим вопрос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овка заключений, оказание содействия в оформлении документов и актов имущественно-правового характе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ь за соблюдением работниками образовательного учреждения требований действующего законодательства при подготовке документов и в иных случа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отка рекомендации и указания по устранению выявленных нарушений и осуществление контроля за их исполн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ение сохранности и возврат полученных от соответствующих подразделений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ая деятельность, связанная с анализом и применением действующего законодательств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Исходя из указанных выше функций, основные задачи юридической службы состоят в том, чтобы обеспечи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ение образовательным учреждением требований законодательства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ение в документах и соблюдение установленных процедур и полномочий при принятии любых решений, затрагивающих интересы образовательного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ие своевременных и эффективных решений, направленных на устранение выявленных недостатков и нарушений в деятельности образовательного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РГАНИЗАЦИЯ ЮРИДИЧЕСКОЙ СЛУЖ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Юридическая служба является самостоятельным структурным подразделением образовательного учреждения. Юридическая служба создана приказом руководителя образовательного учреждения от "__"_________ ___ г. N ______ и действует на основании настоящего По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Численность юридической службы, ее внутренняя структура определяются руководителем образовательного учреждения и утверждаются в штатном расписании; она должна быть достаточной для эффективного достижения целей и решения задач юридическ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Руководитель и сотрудники юридической службы назначаются на должность и освобождаются от нее приказом руководителя образовательного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Юридическая служба не реже одного раза в месяц отчитывается перед руководителем образовательного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 процессе своей деятельности юридическая служба взаимодействует со следующими структурными подразделениями: 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ТРЕБОВАНИЯ К СОТРУДНИКАМ ЮРИДИЧЕСКОЙ СЛУЖ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отрудники юридической службы должны иметь высшее образование, соответствующее характеру выполняемых ими функций, и обладать необходимыми профессиональными навыками и квалифик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ЮРИДИЧЕСКОЙ СЛУЖ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Юридическая служба и ее сотрудники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Получать от руководителей и уполномоченных ими сотрудников проверяемого подразделения необходимые для проведения проверки документы, в том числе: приказы и другие распорядительные документы, изданные руководством образовательного учреждения и его подразделений; договоры; кадровые документы и ины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Определять соответствие действий, осуществляемых сотрудниками образовательного учреждения, требованиям действующего законодательства, внутренних документов образовательного учреждения, процедуры принятия и реализации решений, организации учета и отчетности, включая внутреннюю информацию о принимаемых решениях, заключаемых сдел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Привлекать при необходимости сотрудников иных структурных подразделений образовательного учреждения для решения задач юридическ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С разрешения руководителя образовательного учреждения самостоятельно или с помощью сотрудников проверяемого подразделения снимать копии с полученных документов, в том числе копии файлов, копии любых записей, хранящихся в локальных вычислительных сетях и автономных компьютерных системах, а также расшифровки этих запис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ВЕТСТВЕННОСТЬ ЮРИДИЧЕСКОЙ СЛУЖ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ю полноту ответственности за качество и своевременность выполнения возложенных настоящим Положением на службу задач и функций несет руководитель юридическ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Ответственность сотрудников юридической службы устанавливается действующим законодательством и должностными инструк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7</Words>
  <Characters>6203</Characters>
  <CharactersWithSpaces>52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1:00Z</dcterms:created>
  <dc:creator>ЗАО «Юринформ В»</dc:creator>
  <dc:description/>
  <dc:language>en-US</dc:language>
  <cp:lastModifiedBy/>
  <dcterms:modified xsi:type="dcterms:W3CDTF">2011-10-30T11:51:00Z</dcterms:modified>
  <cp:revision>2</cp:revision>
  <dc:subject>Положение</dc:subject>
  <dc:title>Положение о юридической службе образовательного учреж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