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юридической служб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ридическая служба (далее - служба) является структурным подразделением _________ "______________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ужба создана на основании приказа Руководителя N __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службы назначаются и освобождаются от должности на основании решения Руководителя по представлению Начальник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Юридическая служба руководствуется в своей деятельности Конституцией Российской Федерации, законодательными актами, регламентирующими производственно-хозяйственную и финансовую деятельность предприятия; методическими и нормативными материалами по правовой деятельности; гражданским, трудовым, финансовым, административным правом; налоговым законодательством; экологическим законодательством; порядком ведения учета и составления отчетности о хозяйственно-финансовой деятельности предприятия; порядком заключения и оформления хозяйственных договоров, коллективным договором, тарифным соглашением; порядком систематизации, учета и ведения правовой документации с использованием современных информационных технологий; основами экономики, организации труда, производства и управления; правилами и нормами охраны труда, учредительными документами и локальными актами предприятия, указаниями вышестоящего руководства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службы по представлению Начальника службы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службой осуществляет Начальни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службы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социально-трудовы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административ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гражданскому законода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процессуальному законодатель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решения разовых задач Начальник службы вправе предлагать вышестоящему руководству привлекать нештатных специалистов или организации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овое обеспечение деятельности предприятия и отстаивание его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провождение договорной и претензионно-исков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утреннее нормотворчество (внутренние приказы, распоряжения, визирование проектов приказов), в том числе правовая экспертиза локальных ак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сультирование должностных лиц и работников предприятия по юрид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едение договор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овое обеспечение безопасности, в частности от рейд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ивает соблюдение законности в деятельности предприятия и защиту его правов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уществляет правовую экспертизу проектов приказов, инструкций, положений, стандартов и других актов правового характера, подготавливаемых на предприятии, визирует их, а также участвует в необходимых случаях в подготовке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нимает меры по изменению или отмене правовых актов, изданных с нарушение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ует подготовку заключений по правовым вопросам, возникающим в деятельности предприятия, а также проектам нормативных актов, поступающим на отзыв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ивает методическое руководство правовой работой на предприятии, разъяснение действующего законодательства и порядок его применения, оказание правовой помощи структурным подразделениям в претензионной работе, подготовку и передачу необходимых материалов в судебные и арбитраж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тавляет интересы предприятия в суде, арбитражном суде, а также в государственных и общественных организациях при рассмотрении правовых вопросов, осуществляет ведение судебных и арбитраж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частвует в подготовке и заключении коллективных договоров, отраслевых тарифных соглашений, разработке и осуществлении мероприятий по укреплению трудовой дисциплины, регулированию социально-трудовых отношений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озглавляет работу по анализу и обобщению результатов рассмотрения претензий, судебных и арбитражных дел, а также практики заключения и исполнения хозяйственных договоров, разрабатывает предложения по улучшению контроля за соблюдением договорной дисциплины по поставкам продукции, устранению выявленных недостатков и улучшению производственной и хозяйственно-финансов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уководит подготовкой материалов о хищениях, растратах, недостачах, выпуске недоброкачественной, нестандартной и некомплектной продукции, нарушении экологического законодательства и иных правонарушениях для передачи их следственным и судебным органам, принимает меры по возмещению ущерба, причиненног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Участвует в разработке и осуществлении мероприятий по укреплению договорной, финансовой и трудовой дисциплины, обеспечению сохранности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одготавливает заключения по предложениям о привлечении работников предприятия к дисциплинарной и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Участвует в рассмотрении материалов о состоянии дебиторской задолженности с целью выявления долгов, требующих принудительного взыскания, обеспечивает подготовку заключений по предложениям о списании безнадежной задолженности. Осуществляет контроль за соблюдением на предприятии установленного законодательством порядка сертификации продукции, приемки товаров и продукции по количеству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рганизует систематизированный учет, хранение, внесение принятых изменений в законодательные и нормативные акты, поступающие на предприятие, а также издаваемых его руководителем, обеспечивает доступ к ним пользователей на основе применения современных информационных технологий,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беспечивает информирование работников предприятия о действующем законодательстве, а также организацию работы по изучению должностными лицами предприятия нормативных правовых актов, относящихся к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рганизует оказание юридической помощи общественным организациям предприятия, консультирование работников по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яет методическое руководство деятельностью других структурных подразделений по юрид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существляет в рамках своей компетенции ведение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беспечивает в пределах своей компетенции защиту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юридическую службу функций, не относящихся к правовой работ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ая служба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авать рекомендации руководству и должностным лицам предприятия по юрид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звращать исполнителям на доработку документы, противоречащие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носить на рассмотрение руководству предприятия предложения по разработке локальных документ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лучать для ознакомления и юридической экспертизы документы, поступающие на предприятие на бумажных и магнитных носителях, а также по электронной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лучать от подразделений предприятия документы, необходимые для работы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частвовать в переговорах и вести переписку с контрагентами предприятия, государственными органами власти, органами местного самоуправления по вопросам, отнесенным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казывать услуги третьим лицам по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служба постоянно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относящимся к ее компетенции, служба оказывает содействие все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положением на службу задач и функций несет Начальни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службы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службы несут персональную ответственность за соответствие визируемых ими проектов, актов и документов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юридиче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7</Words>
  <Characters>9143</Characters>
  <CharactersWithSpaces>7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банов О.М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 юридической служб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