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8 апреля 1980 г. No. 36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ЛО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МЕСТИТЕЛЕ ГЛАВНОГО ВРАЧА РОДИЛЬНОГО ДО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МЕДИЦИНСКОЙ Ч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Заместитель главного врача родильного дома по медицинской части непосредственно руководит лечебно-профилактической и санитарно-противоэпидемической работой родильного дома (стационара и женской консульт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местителем главного врача родильного дома по медицинской части назначается квалифицированный врач акушер-гинеколог, имеющий опыт лечебной и организационной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значение и увольнение заместителя главного врача родильного дома по медицинской части производится главным врачом родильного дома по согласованию с органом здравоохранения соответствующего исполкома Совета народных депу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Заместитель главного врача родильного дома по медицинской части подчиняется главному врачу родиль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Заместитель главного врача родильного дома по медицинской части организует работу родильного дома в соответствии с положением о родильном доме и женской консультации, настоящим положением, приказами, распоряжениями, инструкциями и указаниями вышестоящих органов здравоохранения и должност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меститель главного врача по медицинской части осуществляет проведение мероприятий, направленны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 внедрение в практику родильного дома научных достижений и передового опыта в области диагностики, лечения, профилактики, а также организации медицинской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на соблюдение принципов лечебно-охранительного режима, лечебного питания, методов лечебной физкультуры и восстановительной терап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на снижение заболеваемости и смертности беременных, рожениц, родильниц, новорожденных и гинекологических боль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 рациональное использование новых лекарственных средств и других лечебных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 обеспечение строгого соблюдения санитарногигиенического режима родильного дома и проведение соответствующих противоэпидемических мероприя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Заместитель главного врача но медицинской части несет непосредственную ответственнос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организацию, постановку и качество лечебно-диагностической работы подведомственных ему подразделений родильного дома в соответствии с уровнем современных достижений медицинской науки и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за правильную расстановку и организацию труда медицинских кадров и проведение мероприятий по систематическому повышению квалификации врачебного и среднего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 обеспечение технически грамотной эксплуатации персоналом лечебно-диагностической аппаратуры и другой медицинской техни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за установление и обеспечение надлежащей преемственности в обследовании и лечении женщин и новорожденных и связи между подразделениями родильного дома, женский консультацией и другими лечебно-профилактическими учреждения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за рациональное использование фонда коек, сокращение сроков обследования госпитализированных женщин, максимальное использование лечебно-диагностических кабинетов и лаборатори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 постоянную готовность родильного дома к оказанию высококвалифицированной акушерско-гинекологической и в том числе неотложной (скорой) помощ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за обеспечение правовой защиты женщ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меститель главного врача по медицинской части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проводить в плановом порядке проверку работы подразделений, кабинетов и лабораторий с последующим обсуждением результатов проверки на медицинском сове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анализировать показатели качества работы структурных подразделений родильного дома с обсуждением на конференциях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оценивать эффективность проводимых лечебнопрофилактических мероприятий, а также систематически изучать расхождение амбулаторных диагнозов со стационарными и патологоанатомически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оводить систематические обходы всех отделений родиль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постоянно проверять медицинскую документацию в отношении качества ее ведения, правильности и своевременности выполнения врачебных назначений и применяемых методов ле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6. лично консультировать и устраивать консилиу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7. обеспечивать должный порядок приема, выписки и перевода женщин и новорожденных в другие лечебно-профилактические учреж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8. разрабатывать план работы родильного дома, правила внутреннего распорядка, а также должностные инструкции медицинского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9. проводить работу по экспертизе временной нетрудоспособности и контролировать порядок выдачи листков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0. обеспечивать правильную постановку статистического учета и представление в установленные сроки соответствующей отчетности о деятельности родиль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1. организовывать и проводить конференции для врачей и среднего медицинского персонала, клинические обсуждения больных и т.п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2. планировать и обеспечивать проведение мероприятий по санитарно-гигиеническому воспитанию на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Заместитель главного врача по медицинской части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отдавать распоряжения и указания руководителям и работникам подведомственных ему структурных подразделений родильного дом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предоставлять подчиненных ему работников к поощрениям и вносить предложения о наложении дисциплинарных взысканий за определенные упущения в работе или нарушение правил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решать вопросы приема, перевода и выписки женщин и новорожденных в установленном порядк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в отсутствии главного врача выполнять его обязанности и пользоваться всеми правами, предусмотренными положением о главном враче родильного до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Заместитель главного врача совершенствует организацию своего труда, систематически повышает свой профессиональный и идейно-политический уров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 случаях, предусмотренных действующими штатными нормативами, заместитель главного врача но медицинской части выполняет обязанности заведующего одним из акушерских отделений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го 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ечебно-профилакт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ощи детям и матер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здравоохранения ССС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.И.АНДРЕЕ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8</Words>
  <Characters>5878</Characters>
  <CharactersWithSpaces>50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8:00Z</dcterms:created>
  <dc:creator>Министерство здравоохранения СССР</dc:creator>
  <dc:description/>
  <dc:language>en-US</dc:language>
  <cp:lastModifiedBy/>
  <dcterms:modified xsi:type="dcterms:W3CDTF">2011-10-30T11:48:00Z</dcterms:modified>
  <cp:revision>2</cp:revision>
  <dc:subject>Положение</dc:subject>
  <dc:title>Положение о заместителе главного врача родильного дома по медицинской ч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