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1980 г. No. 3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ВЕДУЮЩЕМ АКУШЕРСКИМ (ГИНЕКОЛОГИЧЕСКИ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ЕНИЕМ СТАЦИОН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должность заведующего акушерским (гинекологическим) отделением родильного дома назначается врач акушер-гинеколог, имеющий значительный опыт работы по данно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имущественное право на занятие должности при равной квалификации и стаже работы предоставляется врачам, имеющим ученое звание и степень, а также успешно закончившим клиническую ордина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и увольнение заведующего отделением производится главным врачом учреждения, в состав которого входит акушерское от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ведующий отделением стационара в своей работе подчиняется главному врачу учреждения и его заместителю по медиц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ведующий акушерским (гинекологическим) отделением руководствуется в своей работе положением о родильном доме (отделении), настоящим положением, приказами и инструкциями вышестоящих органов здравоохранения, а также распоряжениями и указаниями вышестоящих органов и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ой задачей заведующего акушерским (гинекологическим) отделением является обеспечение своевременного обследования и оказания в отделении квалифицированной помощи госпитализированным женщинам на уровне современных достижений медицинской науки и пр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оответствии с основной задачей заведующий акушерским (гинекологическим) отделением организует и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длежащую расстановку и организацию труда, а также проведение мероприятий по плановому повышению квалификации врачебного, среднего и младшего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недрение в практику работы отделения новых методов и средств диагностики и лечения; своевременное ознакомление и обучение с методикой их применения врачей и среднего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Широкое применение в деятельности отделения комбинированных и комплексных методов обследования и лечения, включая и широко используя принципы лечебно-охранительн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циональное использование имеющейся диагностической и лечебной аппаратуры, инструментария и другого медицинского оборудования, технически грамотную их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Тесное взаимодействие и контакт в работе с заведующим женской консультации по вопросам преемственности и обслуживания женщин; подготовки их к госпитализации, внедрения единых методов обследования и 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равовую защиту женщ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Контроль за правильным ведением учетной медицинской документации в соответствии с формами, утвержденными Министерством здравоохранения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ведующий акушерским (гинекологическим) отделением несет непосредственную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систематическое руководство деятельностью врачей акушеров-гинекологов отделения и других врачей, работающих под его руководством, среднего и младшего медицинского персонала, а также установления контроля за качеством их лечебно-диагностиче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 выполнение врачами акушерами-гинекологами, средним и младшим медицинским персоналом отделения соответствующих положений об их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 полноту обследования женщин врачами отделения, эффективность и исходы проводимого ими лечения, более рациональные использования имеющегося фонда ко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За снижение уровня смертности беременных, рожениц, родильниц, гинекологических больных и осложнений при проведении обследования и лечения госпитализированных женщ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За рациональное использование и целесообразное применение медикаментозных средств и пре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За обеспечение надлежащего санитарно-гигиенического и противоэпидемического режима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За обоснованность выдачи и продления листков нетрудоспособности, своевременное направление больных на врачебно-консультативную комиссию и ВТЭ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За внедрение прогрессивных методов работы среднего и младшего медицинского персонала, обучение их пользованию современной аппаратурой и техникой, применяемой для облегчения и повышения производительности труда в медицинском обслуживании и содержании больных и эксплуатации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За проведение плановой санитарно-просветительной работы среди госпитализированных женщ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За правильность хранения, учета и выдачи ядовитых и сильнодействующих медикаментов, других средств и больничных ли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ведующий отделением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азрабатывать графики работы врачей, среднего и младшего медицинского персонала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истематически проводить обходы совместно с врачами, производить осмотр вновь поступивших женщин и наиболее тяжелых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казывать консультативную помощь врачам акушерам-гинекологам в оценке ими специальных методов, используемых при обследовании; в выборе наиболее рациональных (с учетом имеющихся возможностей) и эффективных планов обследования и лечения госпитализированных женщ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истематически анализировать показатели качества деятельности отделения, а также причины имеющихся недостатков в работе; широко привлекать к этому всех работников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месте с лечащим врачом подписывать историю родов (болезни) и эпикриз на женщин, переведенных в другие отделения или выписанных из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о просьбе (вызову) врача отделения или требованию дежурного врача немедленно являться в отделение во внеслужебное время для сроч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Немедленно доводить до сведения главного врача учреждения, а в случае его отсутствия-заместителю главного врача по медицинской части или дежурному врачу о всех происшествиях, случившихся с госпитализированными женщинами или обслуживающим персоналом (внезапная смерть, несчастный случай и т.п.), а также о халатных действиях или злоупотреблениях персонала и других событиях во вверенном ему отделении и о принятых ме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Составлять и представлять главному врачу или его заместителю требования на необходимое для отделения медицинское и хозяйственное оборудование и аппаратуру; заявки на ремонт помещений и оборудования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Постоянно повышать свою профессиональную квалификацию и идейно-политический уров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ведующий акушерским (гинекологическим) отделение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инимать непосредственное участие в работе администрации учреждения по подбору и расстановке кадров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едставлять главному врачу или его заместителю по медицинской части к поощрению лучших работников и вносить предложения о наложении дисциплинарных взысканий за отдельные упущения в работе или наруш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ешать вопросы приема, перевода и выписки госпитализированных в отделение женщ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риглашать консультантов и устраивать консилиум по согласованию с заместителем главного врача по медицинской части (или главным врач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Отменять и назначать в установленном порядке дополнительные методы обследования и лечения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Проверять правильность и полноту выполнения средним медицинским персоналом назначений лечащих врач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Организовывать и проводить для работников отделения административные совещания, практические занятия, клиническое обсуждение больных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детям и матер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И.АНДРЕЕ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1</Words>
  <Characters>7097</Characters>
  <CharactersWithSpaces>6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Министерство здравоохранения СССР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заведующем акушерским (гинекологическим) отделением стацион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