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а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апреля 1980 г. No. 36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ЗАВЕДУЮЩЕМ ОТДЕЛЕНИЕМ НОВОРОЖД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УШЕРСКИХ СТАЦИОНА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 должность заведующего отделением новорожденных акушерских стационаров назначается врач-педиатр, имеющий значительный опыт работы по данной специа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имущественное право на занятие должности при равной квалификации предоставляется врачам, имеющим ученое звание или ученую степен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значение и увольнение заведующего отделением производится главным врачом учреждения, в состав которого входит отделение новорожде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ведующий отделением новорожденных подчиняется главному врачу учреждения и заместителю главного врача по медицинской ч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Заведующий отделением новорожденных организует свою работу в соответствии с положением о родильном доме (отделении), настоящим положением и другими официальными документами, утвержденными Министерством здравоохранения СССР, а также распоряжениями и указаниями вышестоящих органов и должност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Заведующий отделением новорожденных организует и обеспечива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Уход за новорожденными, обследование и лечение на основе современных достижений медицинской науки и практ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авильную расстановку кадров и рациональную организацию труда врачебного, среднего и младшего персон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недрение в практику работы новых методов и средств диагност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равильное и технически грамотное использование имеющейся диагностической и лечебной аппаратуры и другого медицинского оборудования, а также рациональное использование медицинских средств, различных препаратов и перевязочного матери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Разработку и выполнение режима для новорожденных детей, правильную организацию вскармливания и личный контроль за уходом и лечением тяжелобольных детей и глубоконедоношен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Проведение плановой санитарно-просветительной работы среди матерей новорожден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Преемственность и контакт в работе с детской поликлиникой и другими лечебно-профилактическими учреждениями; своевременную информацию о времени выписки новорожденного и его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Заведующий отделением новорожденных несет непосредственную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За систематическое руководство деятельностью медицинского персонала отделения и установление контроля за качеством ухода за новорожденными, полнотой и своевременностью их обследования, диагностики и эффективности проводимого ле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За выполнение врачебным средним и младшим медицинским персоналом отделения соответствующих положений об их рабо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За уровень осложнений, заболеваний и смертности новорожден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За правильное хранение, учет и выдачу ядовитых и сильнодействующих лекарств в своем отдел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За обеспечение надлежащего санитарно-гигиенического и противоэпидемического режи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За организацию и проведение мероприятий, направленных на повышение квалификации врачей, среднего и младшего медицинского персонала отделения и воспитанию у него чувства профессионального долга и ответств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За надлежащее ведение всей учетной медицинской документации в соответствии с формами, утвержденными Министерством здравоохранения ССС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Заведующий отделением новорожденных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Проводить ежедневный утренний обход отделения совместно с палатным врачом-педиатром, медицинской сестрой; осматривать вновь поступивших новорожденных, недоношенных и новорожденных с ухудшением в состоя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Обсуждать с врачами отделения все случаи, представляющие затруднения в диагностике и лечении, а также случаи смерти детей в отделении и переведенных в другие лечебные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Осуществлять немедленную изоляцию новорожденных с инфекционно-воспалительными заболеван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Сообщать главному врачу или его заместителю по медицинской части о всех случаях групповых инфекционно-воспалительных заболеваний новорожденных и решать вопрос о наложении карантина и размещении детей, бывших в контак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Контролировать заполнение карт экстренного извещения, детально выяснять все обстоятельства, способствовавшие возникновению инфекционно-воспалительных заболе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Проверять и подписывать вместе с врачом-педиатром истории развития новорожденных с занесенным в них эпикризом при выписке или переводе новорожденного в другие лечебные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7. Анализировать основные показатели качества работы отделения и разрабатывать мероприятия по улучшению деятельности отд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8. Разрабатывать графики работы врачей-педиатров, среднего и младшего медицинского персонала отд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9. Составлять и предоставлять главному врачу или его заместителю требования на необходимое для отделения медицинское оборудование и аппаратуру, заявки на ремонт помещения и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0. Являться по вызову дежурного врача во внеслужебное время для срочной консультации, оказания экстренной медицинской помощи и д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1. Доводить до сведения главного врача учреждения или его заместителя по медицинской части (а в случае отсутствия - до сведения дежурного врача) о всех происшествиях, случившихся в отделении с новорожденными (внезапная смерть, несчастный случай и пр.) или с обслуживающим персоналом и других особых событиях в вверенном ему отделении, а также о принятых мер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2. Систематически повышать свой идейно-политический уровень и профессиональну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Заведующий отделением новорожденных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Давать указания подчиненным ему работникам отделения, вносить предложения о поощрении этих работников или наложении на них дисциплинарных взысканий за отдельные упущения в работе или нарушение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шать в установленном порядке вопросы приема, перевода и выписки новорожден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В необходимых случаях устраивать консилиум по согласованию с заместителем главного врача по медицинской части (главным врачом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Принимать участие в работе администрации по подбору кадров отдел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ого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чебно-профилакт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ощи детям и матер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.И.АНДРЕЕ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1</Words>
  <Characters>5961</Characters>
  <CharactersWithSpaces>50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8:00Z</dcterms:created>
  <dc:creator>Министерство здравоохранения СССР</dc:creator>
  <dc:description/>
  <dc:language>en-US</dc:language>
  <cp:lastModifiedBy/>
  <dcterms:modified xsi:type="dcterms:W3CDTF">2011-10-30T11:48:00Z</dcterms:modified>
  <cp:revision>2</cp:revision>
  <dc:subject>Положение</dc:subject>
  <dc:title>Положение о заведующем отделением новорожденных акушерских стациона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