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ДУЮЩЕМ ОТДЕЛОМ &lt;*&gt;, ОТДЕЛЕ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ИНЕТОМ ЭНДОСКОП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заведующего отделом назначается квалифицированный врач-эндоскопист, имеющий опыт работы по специальности не менее 3 лет, обладающий организаторскими способностя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тексте - "заведующий отдело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увольнение заведующего отделом производится главным врачом лечебно-профилактического учрежд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дующий отделом подчиняется непосредственно главному врачу учреждения или его заместителю по лечеб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оей работе заведующий отделом руководствуется положениями о лечебно-профилактическом учреждении, отделе, отделении, кабинете эндоскопии, настоящим Положением, должностными инструкциями, приказами и другими действующ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оответствии с задачами отдела, отделения, кабинета эндоскопии заведующи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ятельности подразделения, руководство и контроль за работой 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тивную помощь врачам-эндоскопис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 сложных случаев и ошибок в диагнос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ение и внедрение новых современных методов эндоскопии 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 по координации и преемственности в работе между подразделениями лечебно-профилактическ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систематическому повышению квалификац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ведением медицинской документации и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хранностью и рациональным использованием оборудования и аппаратуры, технически грамотной их эксплуа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и представление в установленном порядке заявок на приобретение новой аппаратуры, расход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мероприятий по обеспечению точности и достоверности проводимых исследований, предусматривающих своевременное и грамотное техническое обслуживание изделий медицинской техники и регулярный метрологический контроль средств измерений, используемых в подразде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й анализ качественных и количественных показателей деятельности, подготовку и представление в установленные сроки отчетов о работе и разработку на их основе мероприятий по совершенствованию деятельност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дующий отдело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точное и своевременное выполнение персоналом служебных обязанностей, правил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доводить до сотрудников приказы и распоряжения администрации, а также инструктивно-методические и друг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правил охраны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ть свою квалифик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дующий отдел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посредственное участие в подборе кадров для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сстановку кадров в подразделении и распределять обязанности между сотруд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авать распоряжения и указания сотрудникам в соответствии с уровнем их компетенции, квалификации и характером возложенных на ни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вещаниях, конференциях, на которых рассматриваются вопросы, связанные с работой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дчиненных ему сотрудников к поощрению или к наложению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администрации учреждения по вопросам улучшения работы подразделения, условий и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поряжения заведующего являются обязательными для всего персонала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ведующий отделом, отделением, кабинетом эндоскопии несет полную ответственность за уровень организации и качество работы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заведующем отделом, отделением, кабинетом эндос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