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80 г. No. 3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ВЕДУЮЩЕМ ЖЕНСКОЙ КОНСУЛЬТАЦ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заведующего женской консультацией назначается квалифицированный врач, акушер-гинеколог, имеющий опыт лечебной и организ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ведующий женской консультацией назначается и увольняется главным врачом учреждения (родильного дома, поликлиники и др.), в состав которого входит женская консуль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едующий женской консультацией непосредственно подчиняется главному врачу учреждения, его заместителю по медицинской части или руководителю поликли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ведующий женской консультацией в своей работе руководствуется положением о женской консультации, настоящим положением и другими официальными документами, утвержденными Министерством здравоохранения СССР, а также указаниями и распоряжениями вышестоящих органов и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ой задачей заведующего женской консультацией является обеспечение квалифицированной акушерско-гинекологической помощи населению прикрепле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оответствии с основной задачей заведующий женской консультацией организует и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ведение лечебно-профилактических мероприятий, направленных на предупреждение осложнений беременности, послеродового периода, гинеколог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недрение в практику работы современных методов профилактики, диагностики и лечения беременных женщин и гинекологических больных, передовых форм и методов амбулаторной акушерско-гинекологиче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сширение объема и совершенствование диспансерного метода обслуживания беременных, родильниц и гинекологических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еемственность в обследовании и лечении беременных и гинекологических больных; осуществление систематической связи с родильным домом (отделением), станцией (отделением) скорой и неотложной медицинской помощи, поликлиникой и детской поликлиникой, а также с другими лечебно-профилактическими учреждениями (противотуберкулезными, кожно-венерологическими, онкологическими диспансерам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еимущественное обеспечение акушерско-гинекологической помощью женщин, работающих на промышленных предприятиях, в совхозах, расположенных в районе деятельности женской консультации; определение медицинских показаний нуждающимся в переводе на друг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ыявление и отбор гинекологических больных, нуждающихся в направлении на санаторно-курортное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участие в разработке и осуществлении мероприятий, проводимых администрацией промышленных предприятий и общественных организаций по охране здоровья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именение современных противозачаточных средств с целью предупреждения нежелательной берем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роведение санитарно-просветительной работы, подготовку санитарного ак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правовую защиту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правильное ведение учетной медицинской документации в соответствии с формами, утвержденными Министерством здравоохранения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ведующий женской консультацией несет непосредственн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систематическое руководство деятельностью врачей консультации и установление контроля за качеством их лечебно-профилакт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выполнение врачами и средним медицинским персоналом консультации соответствующих положений об их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организацию и проведение мероприятий, направленных на повышение деловой квалификации медицинского персонала, а также воспитания у него чувства профессионального долга и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 систематическое освоение новых эффективных методов и средств профилактики и лечения; изучение и использование передовых организационных форм и методов работы; внедрение в практику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за рациональное применение и целесообразное использование имеющейся медицинской техники, оборудования, инвентаря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 обоснованность и своевременность выдачи листков нетрудоспособности по беременности и родам, при временной нетрудоспособности, направление в установленном порядке лиц с утратой трудоспособности на врачебно-консультативную комиссию и ВТ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за правильность хранения, учета и выдачи больничных ли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за обеспечение надлежащего санитарно-гигиеническ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ведующий женской консультацие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 доводить до сведения медицинского персонала приказы, распоряжения, инструктивно-методические указания вышестоящих организаций и обеспечи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ссматривать графики работы врачей, среднего и младшего медицинского персонала, а также расписание работы всех кабинетов женской консуль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казывать консультативную помощь врачам акушерам-гинекологам консультации, а также другим специалистам лечебно-профилактическ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анализировать основные показатели качества деятельности женской консультации и разрабатывать мероприятия по улучшению работы женской консуль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емедленно доводить до сведения главного врача учреждения, а в случае его отсутствия-заместителя главного врача по медицинской части о всех происшествиях, случившихся с больными или обслуживающим персоналом, а так же о халатных действиях или злоупотреблениях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систематически повышать свою профессиональную квалификацию и идейно-политический уров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ведующий женской консультацие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нимать участие в работе администрации по подбору и расстановке кадров женской консуль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едставлять вышестоящей администрации к поощрению лучших работников женской консультации и вносить предложения о наложении дисциплинарных взысканий за отдельные упущения в работе или нарушение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оверять правильность ведения врачами учетной медицинской документации, отменять и назначать дополнительные методы обследования и лечения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исутствовать на амбулаторном приеме врачей акушеров-гинекологов с последующим проведением анализа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азрабатывать и представлять на утверждение планы работы женской консульт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АНДРЕЕ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9</Characters>
  <CharactersWithSpaces>5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здравоохранения СССР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заведующем женской консульт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