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го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вгуста 2008 г. N 1864/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ККРЕДИТАЦИИ НЕЗАВИСИМЫХ ЭКСПЕРТНЫХ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ПРОВЕДЕНИЕ ТЕХНИЧЕСКОЙ ЭКСПЕРТИЗЫ РЕКЛАМ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ТРУКЦИЙ В КРАСНОГОРСКОМ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ккредитация независимых экспертных организаций (юридических лиц), осуществляющих проведение технической экспертизы (включая электрическую часть) рекламных конструкций, проводится в целях повышения обеспечения безопасности установки и эксплуатации рекламных конструкций в Красногорском муниципальном рай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ккредитация осуществляется на добровольной основе. Аккредитованное юридическое лицо рассматривается как независимая экспертная организация для выполнения работ и оказания услуг по технической экспертизе рекламных конструкций, размещенных и вновь установленных на территории Красногорского муниципального района (далее - уполномоченная организ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ее Положение устанавливает общие правила получения свидетельства об аккредитации независимых экспертных организаций, права и обязанности аккредитованных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видетельство об аккредитации выдается уполномоченной организации по результатам рассмотрения на межведомственной комиссии по вопросам потребительского рынка администрации Красногорского муниципального района независимо от организационно-правовой формы, имеющей не менее 5 лет опыт работы по технической экспертизе рекламных конструкций, при наличии оригиналов или нотариально заверенных копий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Лицензии на осуществление проектирования зданий и сооружений и их комплексов в соответствии с государственным стандартом, включающей разработку конструктивных решений (фундаменты, несущие и ограждения конструкций), инженерного оборудования сетей и систем, включая электроснабжение, электрооборудование и электроосвещение, а также обследование технического состояния зданий и сооружений, фундаментов, несущих и ограждающих конструкций, узлов и деталей, инженерных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Лицензии на право выполнения работ и оказания услуг по проверке безопасности по видам деятельности (по строительному проектированию и обследованию строительных конструкций, электрооборудования, электроосвещения, электроснабжения и другим видам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Лицензии на право выполнения работ и оказания услуг по проверке, техническому обслуживанию, ремонту (монтажу) и наладке введенных в эксплуатацию электрических сетей, включая комплекс операций по восстановлению и поддержанию работоспособности и исправности электрических сетей и их составных частей, используемых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видетельства об аттестации лаборатории неразрушающего контроля и диагностики оборудования и материалов, металлоконструкций технических устройств, зда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видетельства о регистрации электролаборатории, разрешающего проводить комплекс работ по проверке электроустановок, проведению измерений, проверке систем защиты и автоматики, аварийных систем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Штатных специалистов по видам деятельности, выполняющих работы по проверке безопасности, имеющих свидетельства (аттестаты), подтверждающие их квалификацию, в том числе по строительным, прочностным, аэродинамическим, электротехническим и другим видам деятельности по выполняемым видам работ, имеющим опыт практической работы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Аттестованного (поверенного) оборудования, лаборатории и средства измерения, необходимых для проведения работ по проверке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Сертифицированной системы управления качеством на соответствие требованиям ГОСТ Р ИСО 9001-2001 (ISO 9001:2000) в одном из органов по сертификации, зарегистрированном в реестре системы сертификации ГОСТ 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тсутствия в отношении организации санкций за нарушение лицензион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пециализированная организация, желающая пройти аккредитацию как независимая экспертная организация, осуществляющая проведение технической экспертизы рекламных конструкций на территории Красногорского муниципального района, представляет в отдел потребительского рынка экономического управления администрации Красногорского муниципального района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Заявление (о выдаче свидетельства об аккредит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Нотариально заверенные учредитель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ыписку из ЕГРЮЛ (Единого государственного реестра юридических лиц), выданную ранее сроком не более 1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тдел потребительского рынка экономического управления администрации Красногорского муниципального района информирует о проведении аккредитации в качестве независимой экспертной организации на право выполнения работ и оказания услуг по технической экспертизе на территории Красногорского муниципального района, проводит предварительную проверку представленных документов и передает их в межведомственную комиссию по вопросам потребительского рынка на рассмотр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чами аккредитац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профессионального уровня юридических лиц, желающих пройти аккреди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поданных на аккредитацию документов на предмет полно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подлинности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наличия необходимого для проведения технической экспертизы (поверенного) оборудования и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соблюдения юридическим лицом требований действующего российского законодательства при осуществлении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Межведомственная комиссия по вопросам потребительского рынка, рассмотрев представленные документы, принимает решение об аккредитации независимой экспертной организации или отказе в аккредита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положительного заключения об аккредитации и на основании протокола заседания межведомственной комиссии по вопросам потребительского рынка в 5-дневный срок после принятия решения выдается свидетельство об аккредитации уполномоченной организации утвержденной формы или письменный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тделом потребительского рынка экономического управления ведется учет аккредитованных независимых экспертных организаций, получивших свидетельство об аккредитации, действующее на территории Красногор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сходы уполномоченных экспертных организаций, связанные с проведением технической экспертизы, устанавливаемых и эксплуатируемых рекламных конструкций на территории Красногорского муниципального района, возмещаются заказчиком экспертизы по установленным экспертным организациям тариф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видетельство об аккредитации выдается сроком на 1 год. По истечении действующего периода свидетельства аккредитация проводится согласно порядку, установленному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бровольный отказ от аккредитации осуществляется путем подачи уполномоченной организацией заявления на имя председателя межведомственной комиссии по вопросам потребительского рынка, подписанного руководителем юридического лица, и возврата свидетельства об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качественного выполнения аккредитованным лицом работ и услуг межведомственная комиссия по вопросам потребительского рынка администрации Красногорского муниципального района вправе приостановить или аннулировать выданное свидетельство об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аккредитованн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ккредитованная уполномоченная организация в качестве независимой экспертной организации имеет право на выполнение работ и оказание услуг на территории Красногорского муниципального рай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техническую и электрическую экспертизу реклам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ть юридическим, физическим лицам, индивидуальным предпринимателям и иным организациям и предприятиям услуги по технической экспертизе реклам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ать перед третьими лицами в качестве уполномоченной организации по технической экспертизе реклам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вольного отказа от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чень форм сотрудничества с аккредитованными организациями может расширяться по инициативе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аккредитованн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 аккредитованные уполномоченные организации, осуществляющие выполнение работ и оказание услуг по технической экспертизе рекламных конструкций на территории Красногорского муниципального района, возлагаются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ывать услуги надлежащего качества с соблюдением требований действующего законодательства Российской Федерации, нормативно-правовых актов органов местного самоуправления и настоящего По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овать отдел потребительского рынка экономического управления администрации Красногорского муниципального района о нарушениях действующего законодательства Российской Федерации, нормативно-правовых актов органов местного самоуправления, настоящего Положения, допущенных третьими лицами в области установки и эксплуатации реклам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ь в случае ненадлежащего качества повторные экспертные обследования рекламных конструкций или возмещать заказчику экспертизы расходы по установленным экспертной организацией тариф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ти ответственность перед третьими лицами за причинение вреда жизни, здоровью, личной собственности или имуществу третьих лиц, в случае ненадлежащего исполнения обязательств по технической экспертизе рекламных конструкций (включая электрическую часть), в соответствии с гражданск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овать администрации Красногорского муниципального района в обеспечении безопасности установки и эксплуатации рекламных конструкций на территории Красногор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0</Words>
  <Characters>9431</Characters>
  <CharactersWithSpaces>8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аккредитации независимых экспертных организаций, осуществляющих проведение технической экспертизы рекламных конструкций в Красногор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