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ребованиям к содерж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ожения об испыт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аборатории (центр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ИНИСТЕРСТВО ЗДРАВООХРАНЕН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ИСТЕМА АККРЕДИТАЦИИ ЛАБОРАТОРИЙ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АНИТАРНО - ЭПИДЕМИОЛОГИЧЕ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НТР ГОССАНЭПИДНАДЗОРА в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республика, край, обла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уководитель Цент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ргана по аккредит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Главный врач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центра госсанэпид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Минздрав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 Е.Н.БЕЛЯ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 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 АККРЕДИТОВАННОЙ ИСПЫТАТЕЛЬНОЙ ЛАБОРАТОРИИ (ЦЕНТР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Главный врач ЦГСЭН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республика, край, обла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уководитель испыт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лаборатории (цент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город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</Words>
  <Characters>1721</Characters>
  <CharactersWithSpaces>14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1:00Z</dcterms:created>
  <dc:creator>Министерство здравоохранения Российской Федерации~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1:51:00Z</dcterms:modified>
  <cp:revision>2</cp:revision>
  <dc:subject>Положение</dc:subject>
  <dc:title>Положение об аккредитованной испытательной лаборатории (центре) центрального органа по аккредитации (вариант 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