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Б АКУШЕР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акушерки замещается лицом со средним медицинским образованием в соответствии с действующими правилами допуска к медицин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ушерка принимается на работу и увольняется руководителем лечебно-профилактического учреждения (родильного дома, поликлиник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ушерка находится в подчинении врача акушера-гинеколога, заведующего женской консультацией (отделения) и старшей акуш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воей работе акушерка руководствуется положением о родильном доме и женской консультации (отделении), настоящим положением и другими официальными документами, утвержденными Министерством здравоохранения СССР, а также распоряжениями и указаниями вышестоящих органов и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ушерка, работающая на фельдшерско-акушерском пункте, организует свою работу в соответствии с положением об акушерке фельдшерско-акушерского пункта (приложение No. 3 к приказу Министра здравоохранения СССР No. 566 от 27 июля 1973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ой задачей акушерки является проведение лечебно-профилактической и санитарно-просветительной работы в области акушерства и гинекологии под руководством врача лечебно-профилактиче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ответствии с основной задачей акушерк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ечебную помощь беременным и гинекологическим больным, выполняет назначение врача в родильном доме (отделении), женской консультации и на д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готовку амбулаторного приема проводимого врач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дготовку женщин к предстоящему осмотру врач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накомство женщин с правилами внутреннего распорядка и назначенного режима в отделении и контроль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мощь врачу при проведении лечебных манипуляций и оперативных манипуляций в амбулаторных и стационар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медицинскую помощь при родах и производит первичную обработку новорожд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атронаж на дому беременных и родиль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амбулаторный прием гинекологических больных (совместно с врачом или в соответствующих случаях самостоя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оведение профилактических осмотров женщин с целью выявления гинекологических заболеваний (совместно с врачом или в соответствующих случаях самостоя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контроль за соблюдением санитарно-гигиенического режима в учреждении (отделении, женской консультаци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проведение санитарно-просветительной работы среди женщин по вопросам охраны матери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работу, направленную на соблюдение законодательства по охране здоровья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контроль за работой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осуществлении своей работы акушерк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облюдать правила асептики и антисептики, правильно хранить, обрабатывать и стерилизовать медицинские инструменты, перевязочный материал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оизводить простейшие лабораторные исследования (мочи на белок, групповой принадлежности крови, гемоглобина и скорости оседания эритроцитов-СОЭ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ыполнять при необходимости обязанности операционной сес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ести установленную Министерством здравоохранения СССР медицинскую у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казывать первую неотложную медицинскую помощь при острых заболеваниях и несчастных случаях с последующим вызовом врача к больному или направлением его в ближайшее лечебно-профилактическ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и распознавании патологического течения родов и послеродового периода немедленно вызывать врача или транспортировать женщину (при ее транспортабельности) во врачебный стацион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ообщать врачу акушеру-гинекологу или заведующему, а в их отсутствии дежурному врачу о всех обнаруженных тяжелых осложнениях или заболеваниях у беременных, больных или о случаях серьезного нарушения установленн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систематически повышать свою профессиональную квалификацию и идейно-политический уров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ушер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менять по назначению врача консервативные методы лечения больных и проводить некоторые лечебные процедуры, а также внутривенные инъ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водить сильно действующие вещества, наркотики, внутривенно противошоковые средства больным по жизненным показаниям (при невозможности своевременного прибытия врача к боль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присутствии врача и под его контролем производить переливание крови, ассистировать во время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оизводить некоторые акушерские вмешательства при ситуациях, угрожающих жизни роженице или родильнице (выделение последа наружными приемами, ручное обследование послеродовой матки, отделение и выделение последа, осмотр шейки матки при кровотеч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зашивать разрывы промежности I и II степен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1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Министерство здравоохранения СССР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акушер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