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рхиве ______ 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целях своевременного приема архивных документов от структурных подразделений или других источников, комплектования, обеспечения их учета, сохранности, упорядочения и использования в соответствии с настоящим Положением и подготовки к передаче документов на постоянное хранение в _____ "_______________" (далее - Организация) создается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обеспечивает Архив необходимым помещением, оборудованием и ка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Архива действуют на основании настоящего Положения, условий трудовых договоров и должностных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рхив создается для выполнения следующих функциональных задач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приема, учета и хранения документов, образующихся в процессе деятельности Организации, в соответствии с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отбора, подготовки и передачи документов на хранение в государственные архивы в соответствии с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организационно-методического руководства деятельностью структурных подразделений Организации в области делопроизводства и архив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хранности документов, создание научно-справочного аппарата, обеспечение использования документов, хранящихся в Арх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и представление руководству информационно-аналитических материалов о состоянии и перспективах развития архивного дел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ределах своей компетенции в подготовке и исполнении управленческих решений руководств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уровня грамотности работников Организации в области делопроизводства и архив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рхив является самостоятельным структурным подразделением Организации (входит в состав отдела документационного обесп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Архива назначается в установленном законом порядке Руководителем Организации и подчиняется непосредственно __________________ (Руководителю Организации, его заместителю, начальнику отдела документационного обесп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и Архива руководствуются действующим законодательством РФ, нормативно-правовыми актами и методическими материалами по организации архивного дела и делопроизводству, организационно-распорядительными документами самой Организации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валификационные требования, функциональные обязанности, права, ответственность руководителя и других работников Архива регламентируются должностными инструкциями, утверждаемыми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Архив возглавляет Руководитель, на должность которого назначается лицо, имеющее среднее профессиональное образование и стаж работы по делопроизводству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уководитель Арх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всей деятельностью Архива, несет персональную ответственность за своевременное и качественное выполнение возложенных на Архив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 пределах своей компетенции функции управления (планирования, организации, мотивации, контроля), принимает решения, обязательные для всех работников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яет функциональные обязанности и отдельные поручения между сотрудниками Архива, устанавливает степень их ответственности, при необходимости вносит предложения Руководителю Организации об изменении должностных инструкций подчиненных ему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руководству Организации предложения по совершенствованию работы Архива, оптимизации его структуры и штатной чис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ерспективном и текущем планировании деятельности Архива, а также подготовке приказов, распоряжений и иных документов, касающихся возложенных на Архив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еобходимые меры для улучшения материально-технического и информационного обеспечения, условий труда, повышения профессиональной подготовки работников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одборе и расстановке кадров Архива, вносит руководству Организации предложения о поощрении и наложении дисциплинарных взысканий на работников Архива, направлении их на переподготовку и повышение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ует систему трудовой мотивации работников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исполнения подчиненными ему работниками своих должностных обязанностей, соблюдения трудовой дисциплины и деятельности Архив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 период отсутствия Руководителя Архива его обязанности исполняет ___________________, назначенный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Руководитель Архива (лицо, исполняющее его обязанности) имеет право подписи документов, направляемых от имени Архива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Архив в своей деятельности взаимодействует с другими структурными подразделениями Организации, а также, в пределах своей компетенции, со сторонн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За ненадлежащее исполнение должностных обязанностей и нарушение трудовой дисциплины работники Архива несут ответственность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Архив осуществляет прием электронных документов (ЭД), обеспечивает их сохранность, учет, отбор и использование, а также подготовку и передачу на государственное хранение. На хранение передаются ЭД в составе фондов организаций - источников комплектования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ФУНКЦИИ АРХ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анирование, организация и контроль деятельности Организации и ее структурных подразделений в области архив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ем, регистрация, систематизация и хранение документов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ение использования документов, хранящихся в архиве (информирование руководства и сотрудников Организации о составе и содержании документов Архива, выдача в установленном порядке дел, документов или их копий, архивных справок, исполнение запросов юридических и физических лиц, учет использования документов, хранящихся в Архи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Формирование справочного аппарата, облегчающего учет и использование арх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нструктаж работников структурных подразделений о порядке формирования, подготовки и сдачи дел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ь над своевременным поступлением в Архив законченных делопроизводство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ставление и представление годовых описей дел постоянного хранения и по личному составу на рассмотрение экспертных комиссий организации и соответствующего государственного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ставление описей дел для передачи документов на хранение в государственные архивы, актов об уничтожении документов, сроки хранения которых истек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ь над физическим состоянием документов, своевременностью их восстановления, соблюдением в помещениях Архива условий, необходимых для обеспечения сохранност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ие в разработке положений и инструкций по ведению делопроизводства и организации архив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ение в пределах своей компетенции иных функций в соответствии с целями и задач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ача дел в Архив осуществляется по графику, составленному Руководителем Архива, согласованному с руководителями структурных подразделений, передающих документы в Архив, и утвержденному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ТВЕТСТВЕННОСТЬ РАБОТНИКОВ АРХ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и Архива в процессе своей деятельност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ступающие в Организацию документы и иные информационные материалы по своему профилю деятельности для ознакомления, систематизированного учета и использования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и получать от руководителей Организации и ее структурных подразделений информацию, необходимую для выполнения возложенных на них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пределах своей компетенции проверку и координацию деятельности структурных подразделений Организации по вопросам делопроизводства и архивного дела, о результатах проверок докладывать руководств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совершенствованию форм и методов работы Архива и Организации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боре и расстановке кадров по своему профилю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руководству Организации по повышению квалификации, поощрению и наложению взысканий на работников Архива и других структурных подразделений Организации по своему профилю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вещаниях при рассмотрении вопросов, отнесенных к компетенции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правила работы с документами в структурных подразделениях и организациях - источниках комплектования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ведующий архивом несет персональ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возложенных на Архив функций и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Архива, своевременное и квалифицированное выполнение приказов, распоряжений, поручений вышестоящего руководства, действующих нормативно-правовых актов по своему профилю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ьное и эффективное использование материальных, финансовых и кадр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трудовой и исполнительской дисциплины в Архиве, выполнение его работниками своих функциональ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работниками Архива правил внутреннего распорядка, санитарно-противоэпидемического режима, противопожарной безопасности и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документации, предусмотренной действующими нормативно-правов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в установленном порядке достоверной статистической и иной информации о деятельности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ность Архива к работе в условиях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условий обеспечения сохранност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у и несанкционированное уничтожение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основанный отказ в приеме на хранение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использования документов и доступа пользователей к документам, установл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ем каждого дела производится Руководителем Архива в присутствии работника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ериод подготовки дел структурным подразделением к передаче в Архив сотрудником Архива предварительно проверяется правильность их формирования, оформления и соответствие количества дел, включенных в опись дел (структурного подразделения), количеству дел, заведенных в соответствии с номенклатурой дел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ела, увязанные в связки, доставляются в Архив сотрудниками структурных подразделений. Вместе с делами в Архив передаются регистрационные картотеки на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3</Words>
  <Characters>10921</Characters>
  <CharactersWithSpaces>9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сенов Е.Б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архи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