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бщество с ограниченной ответственностью "Арго"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оложение об аттестации персонал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</w:t>
      </w:r>
      <w:r>
        <w:rPr/>
        <w:t>Утвержда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Генеральный директо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Ефимов /Г.П. Ефимов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11 янва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Общие положени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Аттестация  сотрудников  Общества с ограниченной ответственность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Арго"  (далее  -  Общество) проводится с целью определения квалифик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ктических  навыков,  деловых  качеств  работников  и  установления  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я   или   несоответствия  занимаемым  должностям,  обосн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фференциации оплаты труда, создания кадрового резерва на выдвижение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 Аттестуемые  сотрудники  обязаны  присутствовать  при  провед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и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 Формы  проведения аттестации - письменное  тестирование;  уст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еседование.   Конкретная  форма  аттестации  определяется  приказом 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и аттестации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Аттестация сотрудников Общества может быть плановая и внеплановая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 Плановая  аттестация  проводится один раз в два года на основ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а генерального директора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 При  неявке аттестуемого работника для прохождения аттестации 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жет  быть  перенесена  на  другой  день в пределах установленного сро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овой аттестации, но не более чем на две недели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  Повторная  неявка сотрудника на заседание аттестационной коми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 уважительной  причины является дисциплинарным проступком, за котор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жет быть наложено дисциплинарное взыскание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   При   повторной  неявке  по  уважительной  причине  в  отнош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а проводится внеплановая аттестация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9.   Внеплановая   аттестация   проводится   на   основании   прика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ого   директора,   изданного   по   представлению   руковод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ного   подразделения,  где  трудится  сотрудник,  выдвигаемый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ю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0.  Требования  к  квалификации работников определяются на основ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онных  справочников  работ  и  профессий  рабочих,  должност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ей,   специалистов   и   служащих,   утверждаемых  в  порядк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  Постановлением  Правительства   РФ   от 31 октября 2002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787, и на  основании  должностных  инструкций, утвержденных генераль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ом Общества.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1. Аттестации подлежат сотрудники Общества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рабочие,   мастера   и   начальники   участков   производств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й;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пециалисты и ведущие специалисты планово-экономического отдела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менеджеры и старшие менеджеры отдела продаж;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пециалисты и ведущие специалисты отдела рекламы и маркетинга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бухгалтеры и кассиры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пециалисты отдела кадров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одготовка к аттестаци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2.  Для  проведения  аттестации  создается аттестационная комиссия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е   не   менее   пяти   человек  (не  считая  секретаря  комиссии)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ем  аттестационной  комиссии является заместитель генер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а.  Членами  комиссии  могут  являться:  начальник отдела кадр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и   подразделений,  непосредственные  руководители  аттестуемых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леченные  специалисты.  Персональный состав аттестационной комисси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дидатура секретаря утверждаются приказом о проведении аттестации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3. Отдел кадров Общества разрабатывает график проведения аттест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ждает его у генерального директора и доводит до сведения аттестуем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  роспись  не  позднее  чем  за  один  месяц до даты начала прове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и  (абз. 2 п. 4 Постановления  ГКНТ СССР и Госкомтруда СССР от 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тября 1973 г. N 470/267)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4.  Отдел  кадров  Общества  представляет аттестационной комиссии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ждого аттестуемого сотрудника следующие материалы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копии документов об образовании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копии документов о повышении квалификации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ыписку из трудовой книжки за последние два года;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должностную инструкцию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характеристику, подписанную руководителем подразделения;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аттестационный лист по итогам предыдущей аттестации и т.д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ок представления материалов - не позднее чем за 14 календарных дн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начала проведения аттестации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5.  Не  позднее чем за одну неделю до начала аттестации отдел кадр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ен    ознакомить    работников    с    документами,   представляем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онной  комиссии (п. 6 Постановления ГКНТ СССР и Госкомтруда ССС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5 октября 1973 г. N 470/267)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6.  Работники вправе представить на рассмотрение комиссии документ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е  могут  повлиять  на  результаты аттестации (например, сведения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ой квалификации, характеристики, рекомендации)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7.   Ответственное   за  методическое  обеспечение  аттестации  лиц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ается приказом о проведении аттестации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8.  Не  позднее  чем  за  14  календарных  дней  до  даты прове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и  ответственное  лицо,  указанное в п. 12 настоящего Положен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т  на  утверждение председателю аттестационной комиссии тест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ания или вопросы для проведения аттестации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9.  Не  позднее  чем  за  14  календарных  дней  до  даты прове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ации работники имеют право ознакомиться с ее тематикой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роведение аттестац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0. В ходе аттестации члены аттестационной комиссии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изучают документы, представленные отделом кадров;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заслушивают   представление   об   аттестуемом   сотруднике   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средственного руководителя;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оводят аттестацию в избранной форме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ценивают квалификацию аттестуемого работника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знакамливают аттестуемого сотрудника с результатом аттестации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1.  Оценка  соответствия аттестуемого работника занимаемой долж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жет быть дана комиссией в одной из следующих формулировок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оответствует занимаемой должности;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соответствует  занимаемой  должности  и  претендует на повышение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и;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соответствует  занимаемой  должности  и  претендует  на увелич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ой платы;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соответствует  занимаемой  должности  и претендует на установл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латы (надбавки) за производственные достижения;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частично   соответствует  занимаемой  должности  при  прохожд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ого  обучения и повторной (внеочередной) аттестации в теч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;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не соответствует занимаемой должности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2.  Оценка  квалификации аттестуемого осуществляется путем откры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осования   членов   комиссии  в  отсутствие  аттестуемого.  Результ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осования  определяются  простым  большинством  голосов.  При равенств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осов сотрудник признается соответствующим занимаемой должности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3.  Для  признания выводов аттестационной комиссии правомочными в 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е должны принимать участие не менее 2/3 членов комиссии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4.   Результаты   аттестации   заносятся   в   аттестационный   лис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ттестуемого  работника,  который  должен быть подписан всеми голосующи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ами аттестационной комиссии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5.  Аттестуемый  сотрудник  знакомится  с результатом аттестации п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ись  в аттестационном листе. Он вправе также зафиксировать в нем св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гласие с результатом аттестации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6. Аттестационный лист хранится в личном деле сотрудника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7.  Отметка  о  результате  аттестации  делается  в разд. IV  лич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чки  работника (форма Т-2, утв. Постановлением Госкомстата России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января 2004 г. N 1)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Результаты аттестаци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8.  Сведения  о  результатах  аттестации  доводятся  до генер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а  в  течение  14  дней  с  даты  окончания  аттестации. Свед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ют:   протокол   заседания   аттестационной   комиссии   со   все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ожениями,    аттестационные    листы,    представление   руковод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аттестуемого работника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9.  Представление  руководителя подразделения аттестуемого работн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  содержать  рекомендации, соответствующие выставленной в отнош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ого  работника аттестационной комиссией оценке, в том числе в отнош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ых размеров заработной платы, доплат и надбавок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0.  Генеральный  директор  в  течение  14 календарных дней с моме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ия  сведений  о  результатах аттестации и не позднее месяца с д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нчания  аттестации  должен  принять  в  отношении каждого аттестуем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а решение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ставить работника на прежней должности;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установить работнику повышенный оклад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установить работнику доплату или надбавку за трудовые достижения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перевести  работника  на другую работу, предполагающую повышение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и и увеличение заработной платы;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еревести работника с его согласия на другую работу, предполагающ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нижение в должности;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изменить  условия труда аттестуемого сотрудника (объем должност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нностей, режим труда и отдыха и т.д.);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 уволить   работника   с   занимаемой  должности  в  связи  с  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ответствием    занимаемой    должности    вследствие    недостаточ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и,  подтвержденной  результатами  аттестации (п. 3 ч. 1 ст. 8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К РФ)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1.  Споры с сотрудником, возникшие в результате аттестации, решаю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соответствии  с  порядком, установленным действующим законодательств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рассмотрения индивидуальных трудовых споров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3</Words>
  <Characters>12525</Characters>
  <CharactersWithSpaces>10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Булыга Н.Н.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б аттестации персонала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