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Новапродукт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Директор Зубарев /А.Б. Зубар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лож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б аттестации персонал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14 марта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I. Общие полож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Аттестация сотрудников проводится с целью определения соответ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  квалификации   занимаемым  должностям,  выявления  их  потенци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ей,    стимулирования   роста   профессионализма,   опре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и повышения квалификаци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Аттестация проводится в форме тестирования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чередная аттестация проводится один раз в два года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II. Подготовка аттест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Аттестация   проводится   в  соответствии  с  графиком,  котор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атывает  отдел  кадров и утверждает директор. Проведение атте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лжно совпадать с периодом массовых отпусков (апрель - сентябрь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График проведения аттестации доводится до сведения аттестуемых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ись   не  позднее  чем  за  один  месяц  до  даты  начала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Аттестацию  проводят  аттестационные  комиссии  в  составе  пя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,  которые назначаются приказом директора для каждого структу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В состав аттестационной комиссии включаются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седатель - заместитель директора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члены комиссии - начальник отдела кадров, начальник подраздел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ый   руководитель   аттестуемых   работников,   эксперт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ьной специальности из числа ИТР или со стороны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Отдел  кадров  не  позднее  чем  за две недели до даты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 представляет  в  комиссию  материалы  на каждого аттесту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пии документов о профессиональном образовании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пии документов о повышении квалификации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ыписку из трудовой книжки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лжностную инструкцию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характеристику от руководителя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зывы клиентов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ттестационный лист по итогам прошлой аттестаци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Аттестуемые  работники не менее чем за 14 дней до даты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  должны   быть   ознакомлены  с  представленными  в  комисс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ми.   Они   имеют   право  представить  в  комиссию  недоста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, которые могут повлиять на результаты аттест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Не менее чем за 14 дней до даты проведения аттестации аттестуем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 вправе  ознакомиться  с  тематикой  предстоящего тестирова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сты   составляет   профильный   специалист  и  утверждает  председа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III. Проведение аттест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Аттестационная  комиссия  правомочна  проводить  аттестацию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и в ее заседании не менее 2/3 членов комисс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Аттестуемый  обязан  присутствовать  на  заседании  комиссии.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явке  аттестация  может быть перенесена, но не более чем на две недел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  повторной  неявке  без  уважительных  причин  сотрудник  призн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аттестованным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В ходе аттестации члены аттестационный комиссии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зучают представленные в комиссию документы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слушивают непосредственного руководителя аттестуемого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одят тестирование аттестуемого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оценивают  квалификацию аттестуемого и его соответствие заним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(выполняемой работе)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ставляют рекомендации о профессиональной подготовке аттестуем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переводе, увольнении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накомят аттестуемого сотрудника с результатами аттестации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ценка соответствия аттестуемого занимаемой должности (выполн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е) дается в следующих формулировках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соответствует занимаемой должности (выполняемой работе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соответствует занимаемой должности при условии улучшения работ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я рекомендаций комиссии с повторной аттестацией через год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не соответствует занимаемой должности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соответствует занимаемой должности и рекомендован для перевод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стоящую должность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Оценка  аттестуемого  принимается  открытым  голосованием  чле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в  отсутствие  аттестуемого  сотрудника. Результаты голос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ются   простым   большинством   голосов.  При  равенстве  голо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 признается  соответствующим  занимаемой должности (выполн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е)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 Результаты   аттестации   (оценки   и  рекомендации)  заносят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ый   лист,   который   подписывают   все  голосовавшие  чл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 комиссии,  а  затем  и  аттестуемый.  Аттестационный ли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ится в личном деле сотрудника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IV. Результаты аттест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Руководитель   подразделения,  в  котором  трудится  аттестуем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,  обязан в недельный срок после проведения аттестации довести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 директора  результаты  аттестации.  В представлении должны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ы  рекомендации  о  продолжении  (прекращении)  трудовых отноше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е,  об  изменении (сохранении) объема выполняемых работ, о разме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, необходимости повышения квалификации работника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Директор  не позднее чем в двухмесячный срок с момента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принимает решение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ставить работника на прежней долж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  согласия  работника перевести его на другую работу с повыш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нижением в должности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изменить   существенные   условия   труда   (объем   должнос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ей, размер оплаты труда, режим труда и отдыха и пр.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уволить работника с занимаемой должности в связи с несоответств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емой   должности   (выполняемой  работе)  вследствие  недостат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, подтвержденной результатами аттестаци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Трудовые  споры,  связанные  с  аттестацией,  рассматриваютс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с порядком, установленным действующим законодательством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ния индивидуальных трудовых споров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1</Characters>
  <CharactersWithSpaces>7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Ющин В.П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ттестации персонал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