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оложения об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определяет порядок проведения аттестации работников ООО "Звез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нятие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ттестация работников - это проводимая в установленном законодательством порядке оценка результатов деятельности и определение деловых качеств и квалификации работников с целью выявления их соответствия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сновные задачи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и аттестации работника - улучшение результатов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ттестация призвана способствовать совершенствованию деятельности предприятия и его структурных подразделений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ю профессионального кадров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ю соответствия работников занимаемой должности (определение уровня профессиональной подготов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ению потенциальных возможностей работников в целях их наиболее рационального ис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имулированию повышения квалификации и профессионал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ению к работникам мер ответственности и стимулирования в целях повышения дисциплины и личной ответственности каждого сотрудника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аттестации делаются выводы о соответствии работника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чень должностей, по которым проводится аттес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ттестации подлеж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и филиалов и структурных подразделений ООО "Звезд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ие и служащие названных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Лица, освобожденные от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ттестации не подлежат следующие категории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а, проработавшие в занимаемой должности менее одн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менные женщ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нщины, имеющие детей в возрасте до трех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нщины, находящиеся в отпуске по беременности и родам и/или в отпуске по уходу за ребенком. Аттестация указанных лиц проводится не ранее чем через год после выхода из отпу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а в течение года с момента присвоения им нового квалификационного разряда, назначения на должность по конкурсу, окончания повышения квалификации или перепод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ие и служащие, достигшие предельного для выхода на пенсию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роки проведения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Очередная аттестация проводится по распоряжению генерального директора ООО Звезда" не чаще одного раза в два года и не реже одного раза в четыр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Внеочередная аттестация может проводиться в случаях обнаружившейся неудовлетворительной работы работника, подтвержденной объективными данными для установления соответствия занимаемой должности (в случаях, когда это вызвано недостаточной квалификацией работника, а не его неисполнением служебных обязанностей по неуважительным причин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Конкретные сроки проведения аттестации доводятся до сведения аттестуемых не менее чем за один месяц до начала аттестации под личну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рганизация проведения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проведения аттес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уется аттестационная комисс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ся график проведения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ся перечень должностей, подлежащих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ются необходимые документы для аттест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ется приказ о проведении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разование и состав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Аттестационная комиссия состоит из председателя, заместителя председателя, членов комиссии из числа руководящих работников, высококвалифицированны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состав аттестационной комиссии могут включаться представители юридической службы, представитель соответствующего профсоюз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и проведении аттестации, которая может послужить основанием для увольнения работников в соответствии с п. 3 ст. 81 ТК РФ, в состав аттестационной комиссии в обязательном порядке включается член комиссии от соответствующего выборного профсоюз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Руководитель вправе привлечь к работе независимых экспертов, высококвалифицированных специалистов вузов и других организаций по профилю (специальности) аттестуемых и друг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Количественный и персональный состав аттестационной комиссии, сроки и порядок ее работ утверждаются генеральным директором ООО "Звез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Изменения в составе аттестационной комиссии вносятся лицом, утвердившим состав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седатель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аттестацион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ьствует на заседаниях аттест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аттест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еделяет обязанности между членами комиссии порядок рассмотрения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по согласованию с членами комиссии порядок рассмотрения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личный прием работников, проходящих аттестацию, организует работу членов аттестационной комиссии по рассмотрению предложений, заявлений и жалоб аттестуемых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мещение временно отсутствующего председателя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ременного отсутствия (болезни, отпуска, командировки и других уважительных причин) председателя аттестационной комиссии полномочия председателя комиссии по его поручению осуществляет заместитель председателя комиссии либо один из членов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дготовка к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значение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лиц, подлежащих аттестации, график проведения аттестации утверждаются генеральным директором и доводятся до сведения каждого аттестуемого сотрудника не менее чем за месяц до начала аттестации под личну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рафик проведения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графике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подразделения, в котором проводится аттестация (аттестация может быть проведена с выходом на рабочее место сотрудника либо непосредственно на рабочем месте сотрудн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, время и место проведения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ООО "Звез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зыв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Не позднее, чем за 2 недели до начала проведения аттестации аттестационной комиссии представляется отзыв (характеристика) на каждого подлежащего аттестации работника, подписанный его непосредственным руково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тзыв должен содержать сведения об аттестуемом работнике и его служеб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ри каждой последующей аттестации в аттестационную комиссию предоставляется также отзыв (характеристика) об аттестуемом работнике и его аттестационный лист с данными предыдущей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Кадровая служба не менее чем за неделю до начала аттестации должна ознакомить каждого аттестуемого работника персонально под личную подпись с представленным отзывом (характеристикой) о его служебной деятельности, а также проверить наличие должностной инструкции на каждого работника с подписью об ознаком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оведение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седание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Аттестация проводится в присутствии аттестуемого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случае отсутствия сотрудника на заседании аттестационной комиссии по уважительным причинам (командировка, болезнь, отпуск и т.д.) срок его аттестации переносится до окончания действия указанных причин. О новом сроке аттестации сотрудник должен быть извещен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случае неявки сотрудника на заседание аттестационной комиссии без уважительных причин (что должно быть установлено) комиссия может провести аттестацию в его отсутствие. При этом в комиссии должны быть сведения о надлежащем извещении работника о дне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седание аттестационной комиссии считается правомочным, если на нем присутствует не менее двух третей установленного приказом состава ее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Заседание аттестационной комиссии оформляется проток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ценка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Аттестационная комиссия рассматривает представленные документы, заслушивает сообщения работника о его работе и, в случае необходимости, его непосредственного руководителя о служебной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Члены аттестационной комиссии вправе задавать аттестуемому вопросы, раскрывающие его профессиональные знания, качества и навыки в рамках его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 целях объективного проведения аттестации в случае рассмотрения представленных аттестуемым дополнительных сведений о его служебной деятельности за прошедший период и его заявления о несогласии с представленным отзывом аттестационной комиссии вправе перенести аттестацию на очередное заседание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Обсуждение профессиональных качеств применительно к должностным обязанностям работника должно проходить в обстановке требовательности, объективности и доброжелательности, исключающей проявление субъектив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Оценка служебной деятельности работника должна обосновываться на определении его соответствия квалификационным требованиям по занимаемой должности в соответствии с его должностной инструкцией, определении его участия в решении поставленных перед соответствующим подразделением задач, сложности выполняемой им работы, ее результативности. При этом должны учитываться профессиональные знания работника, опыт работы, повышение квалификации и переподгот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рядок принятия решени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Решение об оценке профессиональных качеств работника, а также рекомендации аттестационной комиссии принимаются в присутствии аттестуемого и непосредственного руководителя, если он не является членом комиссии, открытым голосованием простым большинством голосов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ри равенстве голосов решающим является мнение председателя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Проходящий аттестацию сотрудник, являющийся членом аттестационной комиссии, в голосовании не уча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ешения, принимаемые по результатам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ценка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аттестации работнику дается одна из следующих оцен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ует занимаемой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ует занимаемой должности при условии выполнения рекомендаций аттестационной комиссии по его служеб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соответствует занимаемой должности (вывод аттестационной комиссии о несоответствии должен быть подтвержден объективными данными, поддающимися провер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екомендации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ттестационная комиссия по результатам аттестации вправе внести на рассмотрение генерального директора мотивированные рекомендации о повышении работника в должности; присвоении очередного квалификационного разряда; об увеличении или снижении надбавки; об отложении решения до следующей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ттестационный ли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Результаты аттестации заносятся в аттестационный лист работника непосредственно после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Аттестационный лист подписывается председателем аттестационной комиссии, заместителем председателя, секретарем, членами аттестационной комиссии, присутствовавшими на заседании и принимавшими участие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С аттестационным листом аттестуемый работник должен быть ознакомлен под личную под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В случае отказа от ознакомления необходимо составить акт об отказе от подписи в аттестационном листе, подписанный членами комиссии. Рекомендуется также направить телеграмму с уведомлением по домашнему адресу аттестуемого, отказавшегося от подписи в аттестационном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Акт и заверенную копию телеграммы необходимо приложить к аттестационному лис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6. Другие документы по результатам аттестации не оформ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7. Аттестационный лист работника, прошедшего аттестацию, и отзыв на него хранятся в личном деле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ешения, принимаемые генеральн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Результаты аттестации работника представляются генеральному директору не позднее, чем через 7 дней после ее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Генеральный директор с учетом рекомендации аттестационной комиссии в установленном порядке применяет к работникам следующие ме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ает работника в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ваивает данному работнику в установленном порядке очередной квалификационный раз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ет надбавки работнику за особые условия работы (сложность, напряженность, специальный режи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ает работника в резерв на выдвижение на вышестоящ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3. В необходимых случаях в срок не более двух месяцев со дня аттестации руководитель может принять решение о переводе работника, признанного по результатам аттестации, не соответствующим занимаемой должности, на другую работу с его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4. Перечень вакантных должностей предлагается работнику в письменной форме. Согласие или отказ работника также фиксируется в письменной форме. При отсутствии вакантных должностей или отказе работника от перевода руководитель вправе в тот же срок (не позднее 2 месяцев со дня аттестации) расторгнуть трудовой договор с сотрудником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5. По истечении указанного срока снижение квалификационного разряда или надбавки, перевод работника на другую работу или расторжение трудового договора с сотрудником по результатам данной аттестации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6. Период временной нетрудоспособности и период пребывания работника в отпуске в 2 месячный срок не засчитывается. В эти периоды не допускается увольнение работника по инициативе работодателя (в частности по п. 3 ст. 81 Т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7. Контроль за организацией подготовки аттестации, соблюдением порядка ее проведения, своевременностью оформления документов по результатам аттестации и передачи их генеральному директору возлагается на руководителя кадровой службы ООО "Звез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рядок рассмотрения трудовых сп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ые споры, связанные с аттестацией, рассматриваются в соответствии с действующим трудовым законодательством о порядке рассмотрения трудовых сп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одведение итогов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роведения аттестации работников предприятия издается распоряжение или иной акт, в котором анализируются результаты проведения аттестации, утверждаются мероприятия по улучшению работы с кадрами, выполнению рекомендаций аттестационной комиссии, предложений работников, поступивших в ходе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4</Words>
  <Characters>13736</Characters>
  <CharactersWithSpaces>11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Погодина Г.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аттестации работников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