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аттестации сотрудник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ттестация сотрудников Организации - это проводимая в установленном законодательством порядке оценка результатов деятельности и определение деловых качеств и квалификации сотрудников с целью выявления их соответствия занимаемой должности, а также возможности дальнейшего служебного п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ттестации подлежат все категории сотрудников Организации, кроме указанных в п. 1.5 дан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ттестация проводится не чаще ____ раз(а) в год, но не реже ___ раза в _____ год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ттестация призвана способствовать совершенствованию деятельности Организации в сфере подбора, повышения квалификации и расстановки кадров, определению уровня их профессиональной подготовки и соответствия занимаемой должности, а также решению вопроса о присвоении сотруднику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ттестации не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и, проработавшие в Организации менее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е жен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ы, находящиеся в отпуске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Аттестация указанных сотрудников проводится не ранее, чем через год после выхода из отпуска или в течение года с момента присвоения им квалификационного разряда, назначения на должность и по конкурсу, после сдачи квалификационного экзамена, окончания курсов повышения квалификации или переподготов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ТТЕСТАЦИОННАЯ КОМИС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разование и соста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Аттестационная комиссия состоит из председателя, заместителя председателя, секретаря и членов комиссии. Количественный и персональный состав аттестационной комиссии, сроки и порядок ее работы утверждаются приказом руководителя Организации. В состав аттестационной комиссии включаются представители кадровой и юридической служб Организации. В состав аттестационной комиссии может включаться представитель соответствующе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зависимости от специфики должностных обязанностей сотрудников, подлежащих аттестации, может быть создано несколько аттестац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уководитель Организации может привлекать к работе аттестационной комиссии независимых экспертов. Оценка экспертами качеств сотрудника учитывается при принятии решения по итогам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нения в состав аттестационной комиссии вносятся лицом, утвердившим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едатель аттестацио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седательствует на заседаниях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рганизует работу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аспределяет обязанности между членами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пределяет по согласованию с членами комиссии порядок рассмотрения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едет личный прием сотрудников, проходящих аттестацию, организует работу членов аттестационной комиссии по рассмотрению предложений, заявлений и жалоб аттестуем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временного отсутствия (болезни, отпуска, командировки и других уважительных причин) председателя аттестационной комиссии полномочия председателя комиссии по его поручению осуществляет заместитель председателя комиссии либо один из члено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рядок работы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Заседания аттестационной комиссии созываются председателе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Заседание считается правомочным, если на нем присутствует не менее двух третей от общего числа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ДГОТОВКА К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исок лиц, подлежащих аттестации, и график проведения аттестации утверждаются руководителем Организации и доводятся до сведения каждого аттестуемого сотрудника не менее чем за ______ дней до начала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графике проведения аттестац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аименование подразделения, в котором проводится аттес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ата и время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ата представления в аттестационную комиссию необходимых документов с указанием ответственных за такое представление руководителей соответствующе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зыв (характеристика)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Не позднее чем за _____ дней до начала проведения аттестации в аттестационную комиссию представляется отзыв (характеристика) на подлежащего аттестации сотрудника, подписанный его непосредственны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и каждой последующей аттестации в аттестационную комиссию предоставляется отзыв (характеристика) о сотруднике и его аттестационный лист с данными предыду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ВЕДЕНИЕ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седание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Аттестация проводится в присутствии аттестуемого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еявки сотрудника на заседание аттестационной комиссии без уважительных причин комиссия может провести аттестацию в его отсутствие либо перенести аттестацию на другой срок, но не более одного р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рядок рассмотрения вопросов, вынесенных на заседание комиссии, определяется председательствующим по согласованию с членами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Аттестационная комиссия рассматривает представленные документы, заслушивает сообщения сотрудника, а при необходимости - его непосредственного руководителя, других лиц, участвующих в заседан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Ход заседаний аттестационной комиссии протоколируется секретарем или одним из члено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деятельности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бсуждение профессиональных и личностных качеств сотрудника применительно к его должностным обязанностям и полномочиям должно быть объективным и доброжел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ценка деятельности сотрудника основывается на его соответствии квалификационным требованиям по занимаемой должности, определении его участия в решении поставленных перед соответствующим подразделением задач, сложности выполняемой им работы, ее результативности. При этом должны учитываться профессиональные знания сотрудника, опыт работы, повышение квалификации и переподготовка, а также в отношении соответствующей группы должностей организаторские 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принятия решени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Решение об оценке профессиональных и личностных качеств сотрудника, а также рекомендации аттестационной комиссии принимаются в отсутствие аттестуемого открытым или тайным голосованием, простым большинством голосов присутствующих на заседании члено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 равенстве голосов, сотрудник признается соответствующим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роходящий аттестацию сотрудник, являющийся членом аттестационной комиссии, в голосовании не уча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ттестацион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езультаты аттестации заносятся в аттестационный лист. Аттестационный лист подписывается председателем, заместителем председателя, секретарем и членами аттестационной комиссии, присутствующими на заседании и принимавшими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Аттестованный сотрудник знакомится с аттестационным листом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В случае отказа аттестуемого от подписи аттестационного листа составляется акт об отказе аттестуемого от подписи вышеуказа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Аттестационный лист сотрудника, прошедшего аттестацию, и отзыв на него хранятся в личном деле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ШЕНИЯ, ПРИНИМАЕМЫЕ ПО РЕЗУЛЬТАТАМ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результате аттестации сотруднику дается одна из следующих оцен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ответствует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ответствует занимаемой должности при условии выполнения рекомендаций аттестационной комиссии по его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е соответствует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комендации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Аттестационная комиссия по результатам аттестации вправе внести на рассмотрение руководителя Организации мотивированные рекомендации о повышении сотрудника в должности, присвоении очередного квалификационного разряда, об изменении надбавки за особые условия работы (сложность, напряженность, специальный режим работы), о включении в резерв на выдвижение на вышесто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шения, принимаемы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Результаты аттестации сотрудника представляются руководителю Организации не позднее чем через _____ дня после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Руководитель Организации с учетом результатов аттестации принимает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вышении сотрудника в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исвоении сотруднику в установленном порядке очередного квалификационн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зменении надбавки сотруднику за особые условия работы (сложность, напряженность, специальный режи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ключении сотрудника в резерв на выдвижение на вышесто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Сотрудник в случае признания его не соответствующим занимаемой должности направляется на повышение квалификации или переподготовку либо с его согласия переводится на друг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При отказе сотрудника от повышения квалификации, переподготовки или перевода на другую должность руководитель Организации вправе принять решение об увольнении сотрудник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роки принятия решений по результатам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Решения, предусмотренные пунктами 5.3.2 - 5.3.4 настоящего Положения, принимаются руководителем Организации не позднее чем через ____ дней со дня аттестации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По истечении указанного в п. 5.4.1 настоящего Положения срока уменьшение сотруднику надбавки за особые условия работы (сложность, напряженность, специальный режим работы), перевод его на другую должность или увольнение по результатам данной аттестаци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Трудовые споры, связанные с аттестацией, рассматриваются в соответствии с действующим законодательством о порядке рассмотрения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Аттестационная комиссия (комиссии) готовит итоговый отчет по установленной форме. После проведения аттестации сотрудников издается распоряжение (или иной акт) Организации, в котором рассматриваются результаты аттестации, утверждается план мероприятий, направленных на улучшение эффективности работы основных категорий персонала организации, выполнению рекомендаций аттестационной комиссии, предложений сотрудников, поступивших в ходе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81</Characters>
  <CharactersWithSpaces>8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сенов Е.Б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ттестации сотруд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