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предприятия (организации, учре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учредительными докумен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 &lt;148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ттестации сотруд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48&gt; Примерное положение об аттестации сотрудников, "Резюме, характеристики, рекомендательные письма", CD-ROM, - СПб.: Питер, 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м положением определяется порядок проведения аттестации сотрудников... (наименование компании в соответствии с учредительными документами) (далее - Компа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Целью аттестации является определение соответствия сотрудника своей должности (своему месту работы) на основе объективной оценки его профессиональной деятельности. Проведение аттестации призвано способствовать решению следующих задач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Формирование персонала компании определенной численности и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Совершенствование уровня профессиональной подготовки сотрудников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Эффективное планирование деловой карьеры сотрудников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... (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ттестация может быть плановой и внеплан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Плановая аттестация сотрудников проводится один раз в дв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Не подлежат плановой аттестации сотрудн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1. Проработавшие в компании на фактически занимаемой должности менее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2. Достигшие установленного в соответствии с законодательством пенсионно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3. Беременные, находящиеся в отпуске по беременности и родам либо в отпуске по уходу за ребенком до достижения им возраста тре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4. Находящиеся в командировках продолжительностью один год и бол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5. Направленные на повышение квалификации сроком на один год и бол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6. ... (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Сотрудники, относящиеся к категориям, указанным в п. п. 1.3.2.3 - 1.3.2.4, подлежат аттестации по истечении шести месяцев после возвращения к исполнению полномочий в соответствии с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4. В период между плановыми аттестациями в отношении отдельных сотрудников может проводиться внеплановая аттест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5. Проведение в отношении того или иного сотрудника внеплановой аттестации производится на основании мотивированного решения руководителя компании в цел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5.1. Определения соответствия сотрудника занимаемой должности (выполняемой работе), если имеются документальные свидетельства, указывающие на его недостаточну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5.2. Продления либо отказа в продлении срочно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5.3. Представления либо отказе в представлении сотрудника к назначению на другую должность (переводу на другую рабо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5.4. Определения целесообразности применения в отношении сотрудника мер дисциплинарного воздействия (поощрений и наказа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5.5. ... (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одготовка и обеспечение аттес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 порядке проведения аттестации в предстоящем календарном году руководитель компании не позднее 1 ноября текущего календарного года издает приказ. Данным прик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Устанавливается персональный состав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тверждается график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пределяется список сотрудников, подлежащих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Указывается перечень документов, необходимых для работы аттестационной комиссии, сроки их пред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состав аттестационной комиссии включаются уполномоченные руководителем компании сотрудники, при э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ем аттестационной комиссии, как правило, назначается один из заместителей руководителя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ем председателя аттестационной комиссии, как правило, назначается начальник одного из структурных подразделений компании либо один из главных специалистов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ем аттестационной комиссии, как правило, назначается сотрудник отдела кадров компании, имеющий надлежащую подготовку в организационно-техническом обеспечении протоколь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ами комиссии (в количестве от трех до семи человек) назначаются сотрудники, имеющие положительные аттестации и проработавшие в компании не менее пяти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остав аттестационной комиссии формируется таким образом, чтобы была исключена возможность принятия необъектив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се члены аттестационной комиссии наделяются равными правами по принятию или отклонению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уководство работой комиссии осуществляет председатель комиссии, а в периоды его отсутствия по уважительным причинам - заместитель председателя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едение заседаний аттестационной комиссии поручается одному из ее членов по графику либо в соответствии с решением председателя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щий порядок проведения заседаний аттестационной комиссии определяется регламентом (приложение N 1 к настоящему положению) &lt;149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График аттестации (приложение N 2 к настоящему положению) доводится до сведения каждого аттестуемого не менее чем за месяц до запланированной в соответствии с графиком даты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Не позднее чем за две недели до запланированной в соответствии с графиком датой аттестации в аттестационную комиссию представляется отзыв об исполнении подлежащим аттестации сотрудником должностных полномочий (порученной работы) за аттестацион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Составлению отзыва предшествует индивидуальная беседа руководства соответствующего структурного подразделения с сотруд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тзыв составляет непосредственный руководитель сотрудника, подлежащего аттестации, а подписывает - начальник соответствующего структурного подразделения компании. В отзыве (форма документа представлена в приложении N 3 к настоящему положению)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ерсональные данные сотрудника: фамилия, имя, отчество, наименование должности (профессии, специальности), продолжительность работы в компании (в том числе в фактически занимаемой должн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ое описание выполнявшихся сотрудником в аттестационном периоде должностных полномочий (порученной работы), основные результаты профессиональной деятельности сотруд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тивированная оценка деловых качеств и результатов профессиональной деятельности сотруд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В необходимых случаях к отзыву могут прилагаться материалы, содержащие более детальную информацию о выполнявшихся сотрудником в аттестационном периоде должностных полномочиях (порученной работы) и основных результатах его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При каждой последующей аттестации в аттестационную комиссию, помимо документов, перечисленных в п. п. 2.11 - 2.12, представляется также аттестационный лист с данными предыдущей аттестации данного сотруд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тдел кадров компании не менее чем за неделю до запланированной в соответствии с графиком даты аттестации должна ознакомить под роспись каждого подлежащего аттестации сотрудника с содержанием представленного о нем отз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Сотрудник не позднее чем за пять календарных дней до запланированной в соответствии с графиком даты аттестации вправе представить в аттестационную комиссию дополнительные сведения о своей профессиональной деятельности за аттестационный период, а также заявление о своем несогласии с представленным отзывом или пояснительную записку на отзыв непосредственного начальника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49&gt; Здесь не при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оведение аттес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сутствие на заседании аттестационной комиссии подлежащего аттестации сотрудника и его непосредственного начальника является обязательным. В случае неявки вышеупомянутых лиц на заседание аттестация по решению председателя комиссии переносится на более поздний срок, не превышающий в общем случае одного месяца. За неявку без уважительной причины виновный привлекается к дисциплинар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 назначении новой даты аттестации сотрудника, подлежащего аттестации, и его непосредственного начальника в рабочем порядке под роспись информирует секретарь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ходе заседания аттестационная комисс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Рассматривает представленные документы, делает предварительные выводы о деловых качествах сотрудника и результатах его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Заслушивает сообщения аттестуемого сотрудника, а в случае необходимости - его непосредственного начальника о профессиональной деятельности в течение аттестацион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Проводит объективное и доброжелательное обсуждение профессиональной деятельности аттестуемого сотруд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Задает аттестуемому сотруднику и, если требуется, его непосредственному начальнику вопросы, касающиеся профессиональной деятельности в течение аттестацион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Дает оценку деловым качествам аттестуемого сотрудника и результатам его профессиональной деятельности в течение аттестацион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Вырабатывает рекомендации, направленные на обеспечение более полного и качественного выполнения аттестуемым сотрудником своих должностных обязанностей (порученной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7. Формулирует и обсуждает предложения по дальнейшему деловому предназначению аттестуемого сотруд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8. Принимает решение об аттестации или неаттестации сотрудника, утверждает или не утверждает представленный на него отзы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принятии решения об аттестации или неаттестации сотрудника учит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Степень соответствия сотрудника квалификационным требованиям по фактически занимаемой должности (выполняемой рабо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Результаты участия сотрудника в решении поставленных перед соответствующим структурным подразделением компани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Общая эффективность работы сотрудника за аттестационный период, его отношение к порученному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4. Полнота и качество выполнения сотрудником рекомендаций предыдущей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5. Полнота и качество выполнения сотрудником должностной инструкции (инструкции по виду деятельности), приказов и распоряжений руководства компании, указаний и поручений своего непосредственного началь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6. Наличие у сотрудника неснятых дисциплинарных взысканий, случаев привлечения к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7. Наличие у сотрудника специальных знаний, умений и навыков для надлежащего исполнения своих должностных полномочий (порученной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8. Состояние здоровья сотруд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9. Отсутствие в отношении сотрудника ограничений, препятствующих надлежащему выполнению должностных полномочий (порученной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0. ... (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седание аттестационной комиссии считается правомочным, если на нем присутствует не менее трех четвертей ее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ешение аттестационной комиссии принимается в отсутствие аттестуемого сотрудника и его непосредственного начальника открытым голосованием простым большинством голосов присутствующих на заседании членов аттестационной комиссии. При равенстве голосов право решающего голоса принадлежит председателю комиссии. Секретарь комиссии обладает совещательным голосом и участия в голосовании об аттестации (неаттестации) сотрудников не приним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отношении аттестуемого сотрудника комиссией принимается одно из следующих реш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1. Соответствует занимаемой должности (выполняемой рабо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2. Соответствует занимаемой должности (выполняемой работе) и рекомендуется к включению в кадровый резерв компании для замещения вакантной должности по результатам испытания, тестирования, квалификационного экзамена или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3. Нуждается в прохождении профессиональной переподготовки или повышении квалификации с повторной аттестацией после окончания соответствующ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4. Не соответствует занимаемой должности (выполняемой работе) вследствие недостаточн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5. ... (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Результаты аттестации сообщаются аттестованному сотруднику непосредственно после подведения итогов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Результаты аттестации заносятся в аттестационный лист (приложение N 4 к настоящему полож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 Сотрудник знакомится с аттестационным листом под роспись. В случае отказа от ознакомления членами аттестационной комиссии составляется акт (форма документа представлена в приложении N 5 к настоящему полож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Документы по аттестации хранятся до минования в них надобности с соблюдением мер по предотвращению несанкционированного доступа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Ход заседания аттестационной комиссии фиксируется в протоколе. Ведение протокола возлагается на секретаря либо - по решению председателя комиссии - на одного из ее членов. Протокол заседания аттестационной комиссии (форма документа представлена в приложении N 6 к настоящему положению)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Документы по аттестации, требующие рассмотрения руководителем компании, представляются ему не позднее чем через пять календарных дней после ее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В течение десяти календарных дней после рассмотрения документов по аттестации руководитель компании дает начальнику отдела кадров поручение о подготовке в отношении аттестованных сотрудников тех или иных представлений (формы документов представлены в приложениях N N 7 и 8 к настоящему положению), а также проектов соответствующих приказов (распоряж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8</Words>
  <Characters>13029</Characters>
  <CharactersWithSpaces>11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Рогожин М.Ю.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аттестации сотруд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