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"Систем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ико-диагностически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экспертных в здравоохранен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чная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ОЖЕНИЕ ОБ ЭКСПЕРТ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эксперт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Аккредитующего             Руководи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а                                 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чная          Расшифровка             Личная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   подписи                 подпись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         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2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52:00Z</dcterms:modified>
  <cp:revision>2</cp:revision>
  <dc:subject>Положение</dc:subject>
  <dc:title>Положение об экспертн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