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олгопруд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1 г. N 3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СПЕКЦИИ ОБЩЕСТВЕННОГО ПОЖАР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пекция общественного пожарного надзора создается при городской администрации и ведет работу по организации противопожарной защиты жилого фонда, предприятий, организаций, учреждений независимо от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пекция комплектуется из народных депутатов, актива общественности, профилактиков местной пожарной охраны, ведомственных пожарных дружин на доброволь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спекция призвана оказывать помощь городской администрации и государственным инспекторам по пожарному надзору в контроле за выполнением на предприятиях, организациях и в жилых домах решений, распоряжений городской администрации по вопросам противопожарной защиты, а также правил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епосредственную помощь в организации работы инспекции, их обучения обязаны оказывать органы Государственного пож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спекция при городской администрации работает под руководством главы администрации и органа Государственного пож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 каждым инспектором общественного пожарного надзора закрепляется конкретный административный, отраслевой либо другой участок работы для организации пожарно-профилактической деятельности, контроля за боеготовностью боевых пожарных расчетов, содержанием противопожарного инвентаря, средств пожаротушения и опо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нспекторам из работников творческих организаций рекомендуется поручать участки работы по противопожарной пропаганде и агитации через средства массов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УТВЕР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ОВ ОБЩЕСТВЕННОГО ПОЖАР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став инспекции персонально рассматривается местной администрацией по представлению органов Государственного пожарного надзора. Начальник инспекции утверждается главой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ородская администрация выдает инспекторам общественного пожарного надзора удостоверение установленного образц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А ОБЩЕСТВЕННОГО ПОЖАР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сп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о согласованию с руководителями объектов народного хозяйства, домовладельцами и квартиросъемщиками проверки противопожарного состояния объектов, жилых домов, квартир, гаражей и хозяйственных построек, содержания пожарного инвентаря, первичных средств пожаротушения, пожарной техники, водоисточников, средств противопожарной автоматики, а также боеготовности боевых пожарны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должностных лиц и граждан своевременного устранения нарушений правил пожарной безопасности и выполнения предписания Государственного пожарного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в местную администрацию или государственному инспектору по пожарному надзору (органу Госпожнадзора) об усилении мер пожарной безопасности на объектах и в жилом сект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арушение или невыполнение правил пожарной безопасности на предприятиях, в учреждениях, организациях, общественных местах, складских помещениях, в общежитиях и в жилых домах, а также при проектировании и строительстве соответствующих объектов или нарушении правил использования и содержания противопожарного инвентаря, оборудования, автоматических средств обнаружения и тушения пожаров составлять протоколы об административных правонарушениях и направлять их для рассмотрения государственному инспектору по пожар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нспек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оей практической деятельности по обеспечению противопожарной защиты населенных пунктов, жилых домов и объектов экономики поддерживать тесный контакт с общественными и государственными надзор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ться перед начальником инспекции и государственным инспектором по пожарному надзору о продела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нормы и правила для объектов и жилых домов, расположенных на его обслуживаем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законность, быть принципиальным и требовательным в решении вопросов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максимальную практическую помощь в устранении противопожарных недо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пагандировать правила пожарной безопасности, обучать население способам и методам профилактики, тушения пожаров, спасению и самоспасению людей на пожа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ОЩРЕНИЯ И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ПЕКТОРОВ ОБЩЕСТВЕННОГО ПОЖАР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спекторы, показавшие лучшие образцы в постановке дела пожарной охраны, а также проявившие самоотверженные действия в борьбе с пожарами, могут быть поощрены грамотами, награждены ценными подарками и день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спектор, допустивший недостойные поступки или неудовлетворительно выполняющий свои обязанности, может быть освобожден от своих обязанностей и у него изымается удостове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2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инспекции общественного пожарного надзора на территории города Долгопруд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