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1992 г. N 1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СПЕКЦИЯХ (ГРУППАХ)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НОГО 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нспекции (группы) общественного пожарного надзора создаются при городских, районных, поселковых и сельских администрациях и ведут работу по организации противопожарной защиты поселений, предприятий, организаций, учреждений независимо от форм собственности и жилого с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пекции (группы) комплектуются из народных депутатов, актива общественности и добровольного пожарного общества, профилактиков местной пожарной охраны, ведомственных пожарных команд и добровольных пожарных дружин на добровольных нач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спекции (группы) призваны оказывать помощь местной администрации и государственным инспекторам по пожарному надзору в контроле за выполнением на предприятиях, в организациях, учреждениях и жилых домах решений, распоряжений местной администрации по вопросам противопожарной защиты, а также правил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посредственную помощь в организации работы инспекций (групп), их обучении обязаны оказывать органы государственного пожарного надзора и добровольное пожарное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спекции (группы) при городских (районного подчинения), поселковых и сельских администрациях работают под руководством глав администраций и закрепленных государственных инспекторов по пожар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пекции при районных, городских (областного подчинения) администрациях работают под руководством глав администраций и руководителей районного (городского) органа государственного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 каждым инспектором общественного пожарного надзора с его согласия закрепляется конкретный административный, отраслевой либо другой участок работы для организации пожарно - профилактической деятельности, контроля за боеготовностью добровольных пожарных формирований, содержанием противопожарного инвентаря и средств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нспекторам из работников творческих организаций рекомендуется поручать участки работы по противопожарной пропаганде и агитации через средства массовой информ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УТВЕРЖДЕНИЯ ИНСП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ОЖАРНОГО 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став инспекций (групп) персонально рассматривается местной администрацией по представлению органов государственного пожарного надзора и с их добровольного согласия. Начальники инспекций (групп) утверждаются главами админист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естные администрации выдают инспекторам общественного пожарного надзора удостоверения установленного образца (приложени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ИНСП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ОЖАРНОГО 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сп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о согласованию с руководителями объектов народного хозяйства, домовладельцами и квартиросъемщиками проверки противопожарного состояния объектов, жилых домов, хозяйственных построек, гаражей и квартир, содержания пожарного инвентаря, первичных средств пожаротушения, пожарной техники, водоисточников, средств противопожарной автоматики, а также боеготовности добровольных пожарных дру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должностных лиц и граждан своевременного устранения нарушений правил пожарной безопасности и выполнения предписаний государственного пожарного 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редложения в местную администрацию или государственному инспектору по пожарному надзору (органу госпожнадзора) об усилении мер пожарной безопасности на объектах и в жилом сект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арушение или невыполнение правил пожарной безопасности на предприятиях, в учреждениях, организациях, колхозах, общественных местах, складских помещениях, в общежитиях и жилых домах, а также при проектировании и строительстве соответствующих объектов или нарушении правил использования и содержания противопожарного инвентаря, оборудования, автоматических средств обнаружения и тушения пожаров составлять протоколы об административных правонарушениях и направлять их для рассмотрения государственному инспектору по пожар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нспек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воей практической деятельности по обеспечению противопожарной защиты населенных пунктов, жилых домов и объектов народного хозяйства поддерживать тесный контакт с общественными и государственными надзор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тываться перед начальниками инспекций (групп) и государственным инспектором по пожарному надзору о продела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нормы и правила пожарной безопасности для объектов и жилых домов, расположенных на его обслуживаем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законность, быть принципиальным и требовательным в решении вопросов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максимальную практическую помощь в устранении противопожарных недо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пагандировать правила пожарной безопасности, обучать население способам и методам профилактики, тушения пожаров, спасанию и самоспасанию людей при пожар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ОЩРЕНИЯ И ОТВЕТСТВЕННОСТЬ ИНСП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ПОЖАРНОГО 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спекторы, показавшие лучшие образцы в постановке дела пожарной охраны, а также проявившие самоотверженные действия в борьбе с пожарами, могут быть поощрены грамотами, награждены ценными подарками и день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нспектор, допустивший недостойные поступки или неудовлетворительно выполняющий свои обязанности, может быть освобожден от своих обязанностей, и у него изымается удостовер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3</Characters>
  <CharactersWithSpaces>4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1:00Z</dcterms:created>
  <dc:creator>Глава Администрации Московской области</dc:creator>
  <dc:description/>
  <dc:language>en-US</dc:language>
  <cp:lastModifiedBy/>
  <dcterms:modified xsi:type="dcterms:W3CDTF">2011-10-30T11:51:00Z</dcterms:modified>
  <cp:revision>2</cp:revision>
  <dc:subject>Положение</dc:subject>
  <dc:title>Положение об инспекциях (группах) общественного пожар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