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фирменное наименование, место нахождения предприят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нструментальном отделе предприя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Инструментальный отдел (далее - отдел) является структурным подразделением ________ "__________________" (далее - предприят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тдел создан на основании приказа Руководителя N _____ от 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и отдела назначаются и освобождаются от должности на основании решения Руководителя по представлению начальника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Отдел в своей работе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итуцией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и методическими материалами, касающимися вопросов организации инструментального обеспечения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пективными планами технического развития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ствами по организации и технологии инструментального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эксплуатации и хранения инструмента и технологической оснас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ами работы технологического оборудования инструментальных цех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ами номенклатуры инструмента и технологической оснастки, применяемых на предприят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ми требованиями, предъявляемые к инструменту и технологической оснастке, материалам, используемым для их изгото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ющими в отрасли и на предприятии стандартами и техническими услов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сударственной системой сертификации продукции и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ми расхода и запасов инструмента и технологической оснас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ящими материалами по разработке и оформлению техническ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ком определения потребности предприятия в инструменте и технологической оснастке, планирования их изготовления и составления заявок на покупной инструмент, оформления договоров с поставщи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ытом передовых отечественных и зарубежных предприятий в области технологии изготовления, ремонта и восстановления отработанного инструмента, организации инструментального обеспечения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казаниями по организации инструментальных складов (кладовых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ами экономики, организации, производства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ами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и нормами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окальными актам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отделе должны быть документы и материалы по следующим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ческие материалы по организации снабжения инструментом и технологической оснастк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уктура предприятия, его профиль, специализация и перспективы разви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ояние и перспективы развития отечественной и зарубежной науки и техники в соответствующих областях знаний и отраслях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технологические процессы производства продукции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организации и планирования работы от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а комплектования, хранения, поиска и выдачи инстру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диная государственная система дело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эффективного применения оргтехники и других технических средств управленческого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,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ТРУКТУРА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руктуру и штаты отдела утверждает Руководитель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уководство отделом осуществляет начальник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состав отдела входя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женер по инструменту I катего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женер по инструменту II катего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женер по инструмен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СНОВНЫЕ ЗАДАЧИ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Бесперебойное снабжение предприятия инструментом и технологической оснаст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Экономия затрат на изготовление, эксплуатацию, ремонт и хранение инструмента и технической оснас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оведение мероприятий по повышению конкурентоспособности инструмента и оснас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пределение потребностей подразделений предприятия в инструменте и оснаст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зработка проектов перспективных и годовых планов инструментального обеспечения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ФУНКЦИИ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рганизует бесперебойное и комплектное обеспечение производственных подразделений предприятия инструментом и технологической оснасткой при наименьших затратах на их изготовление, эксплуатацию, ремонт и хранение, внедрение мероприятий по повышению конкурентоспособности инструмента и оснас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Руководит работой по обеспечению потребностей подразделений предприятия в инструменте и оснаст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Разрабатывает проекты перспективных и годовых планов инструментального обеспечения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Составляет заявки на приобретение инструмента и оснастки, на получение оборудования и материалов, необходимых для их изготовления, ремонта и восстано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Организует размещение заказов на изготовление инструмента и оснастки другими предприят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Изготавливает инструмент и оснастку силам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Оформляет договоры с поставщиками в соответствии с выявленными потребностями в металле и других материалах, необходимых для инструментального обеспечения производства, а также в покупном инструменте и оснаст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Контролирует выполнение поставщиками договорных обязательств, своевременность подготовки в необходимых случаях рекламаций и претенз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Проектирует специальный инструмент и оснастку, обеспечивает их стандартизацию и унификацию, совершенствование технологии изготовления, ремонта и восстановления, освоение и внедрение новых видов инструмента и оснас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Разрабатывает организационно-технические мероприятия по экономному расходованию инструмента и оснастки, снижению их себестоимости и норм расхода на единицу выпускаем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Организует технический надзор за правильностью эксплуатации инструмента и оснас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Организует учет и изучение причин их преждевременного износа и полом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 Разрабатывает и внедряет мероприятия по повышению качества, стойкости и ремонтопригодности инструмента и оснас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3. Возглавляет работу по определению норм расхода и запасов инструмента и оснастки на рабочих местах, центральном инструментальном складе и в инструментально-раздаточных кладовых, по обеспечению их нормативного уровня, а также организацию хранения, учета и распределения в соответствии с установленными лими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4. Обеспечивает централизованную заточку всех видов режущего инстр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5. Ремонтирует и восстанавливает отработанный инструмент; проводит планово-предупредительный ремонт оснас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6. Организует проведение периодических проверок качества изготовляемых на предприятии инструмента и оснастки, соблюдения правил их консервации, упаковки, транспортировки и хранения, а также сортировку и разбраковку инструмента, сдаваемого рабочими после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7. Разрабатывает инструкции по эксплуатации и хранению инструмента и оснас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8. Согласовывает методики использования инструмента с другими отделам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9. Готовит материалы для технико-экономического обоснования необходимости обновления используемого инстр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0. Контролирует соблюдение подразделениями предприятия норм расхода инструмента и оснастки и устанавливает причины их перерасхода, контролирует применение нормализованного инструмента с целью сокращения его номенкла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1. Организует учет наличия, поступления и расходования инструмента и оснас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2. Выявляет сверхнормативные запасы, принимает меры по списанию изношенного и реализации излишнего и неходового инструмента и оснас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3. Руководит подготовкой инструкций по подготовке продукции к серт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4. Участвует в работе по подготовке продукции к сертификации в соответствии с государственной системой серт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5. Обучает персонал эксплуатации инструмента и оснас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6. Разрабатывает и внедряет рекомендации по рациональному распределению инструмента и оснастки по подразделениям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7. В рамках своей компетенции ведет делопроизводство, отправляет/получает корреспонденцию по электронным каналам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8. Организует ведение нормативно-справочной информации, относящейся к функциям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9. Обеспечивает в пределах своей компетенции защиту сведений, составляющих государственную тайну, и иных сведений ограниченного распрост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0. Осуществляет в соответствии с законодательством Российской Федерации работы по комплектованию, хранению, учету и использованию архивных документов, образовавшихся в ходе деятельност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ложение на отдел функций, не относящихся к его компетенции,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Инструментальный отдел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авать указания по эксплуатации инструмента и оснас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Принимать решения о внесении изменений в технологию применения инструмента и использованию оснас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Требовать от руководителей производственных и технических подраздел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я предписанных норм по расходу и эксплуатации инструмента и оснас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го предоставления сведений о нарушениях технологии применения инструмента и использования оснас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го составления заявок на ремонт и замену инструмента и оснас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я режима экономии расхода инстр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Запрещать работу с неисправным инструм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Участвовать в разработке технических условий, и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ВЗАИМОДЕЙСТВИЕ СО СТРУКТУРНЫМИ ПОДРАЗДЕЛЕНИЯМИ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процессе производственной деятельности предприятия отдел постоянно взаимодействует со следующими структурными подразделениям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структурные подразде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о вопросам, относящимся к его компетенции, отдел оказывает содействие всем подразделениям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ю полноту ответственности за качество и своевременность выполнения возложенных Положением на отдел задач и функций несет начальник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тепень ответственности других работников устанавливается должностными инструк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чальник и другие сотрудники отдела несут персональную ответственность за соответствие оформляемых ими документов и операций с корреспонденцией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КРИТЕРИИ ОЦЕНКИ ДЕЯТЕЛЬНОСТИ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воевременное и качественное выполнение поставленных целей и зад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Качественное выполнение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инструментального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юридическая служб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/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/Прошить и скрепить подписью уполномоченного лица с расшифровкой, указанием должности, печатью предприятия.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8</Words>
  <Characters>10691</Characters>
  <CharactersWithSpaces>91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1:00Z</dcterms:created>
  <dc:creator>Кабанов О.М.</dc:creator>
  <dc:description/>
  <dc:language>en-US</dc:language>
  <cp:lastModifiedBy/>
  <dcterms:modified xsi:type="dcterms:W3CDTF">2011-10-30T11:51:00Z</dcterms:modified>
  <cp:revision>2</cp:revision>
  <dc:subject>Положение</dc:subject>
  <dc:title>Положение об инструментальном отделе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