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региональны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системы сель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ой кооп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БЮДЖЕТНЫХ СРЕДСТВ, ВЫДЕЛЯЕМЫХ НА ПОПОЛ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НДА ГАРАНТИЙ И ПОДДЕРЖКИ СЕЛЬСКОХОЗЯЙСТВЕННЫХ КРЕДИ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ИТЕЛЬСКИХ КООПЕРАТИВОВ _____________ (СУ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ее Положение разработано в соответствии с п. 1 ст. 7 Федерального закона N 193-ФЗ "О сельскохозяйственной кооперации" в редакции от 11.06.2003 N 73-ФЗ, ст. 78 Бюджетного кодекса РФ от 31.07.1998 N 145-ФЗ (с изменениями от 23.12.2003), областной целевой программы развития сельскохозяйственной кредитной потребительской кооперации до 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ложение определяет порядок использования средств бюджета (субъекта Российской Федерации), предназначенных для оказания финансовой помощи сельскохозяйственным потребительским кредитным кооперативам, а также устанавливает формы контроля за их использ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редства бюджета (субъекта Российской Федерации) выделяются на пополнение Фонда гарантий и поддержки сельскохозяйственных потребительских кредитных кооперативов _____________ области (далее - Фонд) в виде субвен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ли и задачи Фонда гарантий и поддерж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Фонд создается с целью обеспечения возможности привлечения средств коммерческих банков и других финансовых организаций сельскохозяйственными кредитными потребительскими кооперативами (субъекта Российской Федерации) и расширения доступа членов кооперативов к финансовым ресур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дача Фонда состоит в предоставлении гарантий (поручительств) по кредитам сельскохозяйственных потребительских кредитных кооперативов перед коммерческими банками и другими внешними финансовы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Направление и порядок использования бюджетных средст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щенных в Фонд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редства Фонда используются в качестве финансового обеспечения возврата кредитов, привлекаемых сельскими кредитными кооперативами от коммерческих банков и других финансовых организаций, в соответствии с договорами, заключенными между н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ля использования средств Фонда в соответствии с пунктом 2.1 на конкурсной основе выбирается уполномоченная организ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качестве уполномоченной организации может выступать некоммерческая организация - сельскохозяйственный потребительский кредитный кооператив, собственные средства которой не меньше средств, выделяемых из бюджета, имеющая опыт работы в сфере кредитования сельскохозяйственных товаропроизводителей не менее 5 лет, обладающая необходимыми техническими и кадровыми ресурс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Уполномоченная организация совместно с Попечительским советом выбирает уполномоченный банк, который предоставляет наилучшие условия кредитования под гарантии Фонда и размещает средства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Уполномоченная организация собирает информацию о проектах кредитования своих членов, проводит их оценку и представляет проекты в уполномоченный банк, который рассматривается как потенциальный кредит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Уполномоченная организация предоставляет уполномоченному банку поручительство по кредитам, контролирует их использование и возврат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Исполнение финансовых обязатель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олномоченной организацией, обеспеченных бюджет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ами Фонда, и контроль за их использован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целях рационального и эффективного использования средств Фонда, а также контроля за их использованием создается Попечительский совет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печительский совет контролирует эффективное и рациональное использование бюдже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остав Попечительского совета входят по одному представителю 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а управления сельского хозяйства субъек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а управления финансов субъек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олномоченного б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олномоченной организации -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х организаций, предоставивших финансовые средства в Фонд гарантий и поддерж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бщее руководство работой Попечительского совета осуществляет его председатель, а текущей работой занимается ответственный секретарь, выбираемые из членов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печительский совет является коллегиальным органом. Заседание считается полномочным, если на нем присутствуют более половины членов Попечительского совета. Решения Попечительского совета Фонда принимаются простым большинством голосов, оформляются протоколом и подписываются председателем. Заседания совета созываются по мере необход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опечительский совет полномоч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ать рекомендации уполномоченной организации - кооператива об удовлетворении заявок кооперативов на предоставления им финансового обеспечения под заемные средства, получаемые ими от коммерческих банков и других предприятий и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использование бюджетных средст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завершении финансового года Попечительский совет Фонда подводит итоги использования бюджетных средств Фонда и принимает решение об утверждении предложений уполномоченной организации-кооператива о направлениях использования средств Фонда на следующий финансовый г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рашивать информацию от государственных органов о поддержке сельскохозяйственных потребительских кредитных кооперати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слушивать на своих собраниях вопросы о развитии кредитной кооперации в субъекте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вопросы взаимодействия сельскохозяйственных потребительских кредитных кооперативов с государственными органами, общественными организациями, коммерческими банками и фонд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олномоченная организация - кооператив контролирует использование средств финансируемых про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олномоченная организация - кооператив принимает меры по возврату средств заемщика, на регулярной основе проводит мониторинг его хозяйственной деятельности и информирует Попечительский совет Фонда о состоянии платежеспособности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7</Words>
  <Characters>5734</Characters>
  <CharactersWithSpaces>48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1:51:00Z</dcterms:modified>
  <cp:revision>2</cp:revision>
  <dc:subject>Положение</dc:subject>
  <dc:title>Положение об использовании бюджетных средств, выделяемых на пополнение фонда гарантий и поддержки сельскохозяйственных кредитных потребительских кооперати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