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лужебного и личного авто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ами в служебных цел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об использовании служебного и личного автотранспорта сотрудниками "__________" в служебных целях (далее - "Положение") разработано в целях эффективного использования автотранспортных средств, принадлежащих Организации "______" (далее - "Организация"), и определяет права, обязанности Организации, сотрудников Организации, а также порядок предоставления, использования и эксплуатации сотрудниками Организации автотранспортных средств Организации (далее - "автомоби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емый сотруднику Организации, а также используемый сотрудником Организации под управлением водителя Организации автомобиль является собственность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ь предоставляется сотрудникам Организации, принятым на работу в Организацию и занимающим должность, предполагающую предоставление служебного автомобиля, или выполняющим работу, связанную с частыми служебными поезд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и Организации, которым автомобиль не предоставляется, вправе в служебных целях по согласованию с руководителем своего подразделения и Транспортной службой Организации использовать автомобиль под управлением 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ПУСК СОТРУДНИКА ОРГАНИЗАЦИИ К УПРАВЛЕНИЮ АВТОМОБИЛ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м условием допуска сотрудника Организации к управлению автомобилем является наличие у сотруд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дительского удостоверения категории, соответствующей типу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а вождения автомобиля не менее __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ей медицинской справки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сотрудником Организации общего условия допуска к управлению автомобилем Организация выдает сотруднику Путевой лист, оформляемый Транспортной службой Организации по установленному образ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вправе в любое время изменять и дополнять общее условие допуска сотрудника Организации к управлению автомобилем, а также вводить иные специальные условия допуска сотрудника к управлению автомоби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ОТРУДНИКА ПРИ УПРАВЛЕ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И И ЭКСПЛУАТАЦИИ АВТОМОБИЛЯ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служебный автомобиль Организации соответствующим приказом руководителя закрепляется за сотрудником, назначаемым Ответственным за эксплуатацию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за эксплуатацию автомобил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редоставленный автомобиль только по прямому производственному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установленные заводом-изготовителем автомобиля Правила и нормы технической эксплуатации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эксплуатировать автомобиль в неисправ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по выявлении каких-либо неисправностей в работе автомобиля прекращать его эксплуатацию с одновременным уведомлением об этом Транспортной служб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ступать к управлению автомобилем в случаях, когда по состоянию здоровья сотрудник не был бы допущен медицинским специалистом к управлению автомоби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бращаться в Транспортную службу Организации в целях получения Путевого листа и/или доверенности, продления срока действия или получения нового свидетельства о регистрации и иных документов на автомоби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обновлять и в кратчайшие сроки сообщать в Транспортную службу об изменении своих личных водительских документов: водительского удостоверения и медицинской спр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автомобиль в надлежащем порядке и чист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автомобиль только на специально отведенных для стоянки/парковки автомобилей безопасных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ериодичность предоставления автомобиля на техническое обслужи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го соблюдать правила дорожного движения, включая скоростной реж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едставлению начальников подразделений сотрудники, выполняющие общие условия допуска к управлению автомобилем и не входящие в число оформленных приказом ответственных за эксплуатацию автомобилей, могут быть допущены (привлечены) к управлению автомобилями Организации на кратковременной основе. На время действия Путевого листа, выданного такому сотруднику, на него в полной мере возлагаются все обязанности Ответственного за эксплуатацию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предоставленный сотруднику автомобиль не заводится, потерял возможность передвигаться своим ходом или его передвижение может привести к дальнейшим поломкам и повреждениям, сотрудник Организации вправе воспользоваться услугами эвакуационной службы "__________", позвонив по тел.: _____________ и назвав номер своей карточки на эвакуацию, номер автомобиля и свое местонахождение. По приезде эвакуатора сотрудник Организации обязан сопровождать перевозимый автомобиль к месту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 Организации обязан строго соблюдать установленный в Организации порядок оформления отчетных документов и предоставления документов по использованию, управлению и эксплуатации автомобиля, утвержденный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 Организации, эксплуатирующий автомобиль, несет ответственность, предусмотренную действующим законодательством, настоящим Положением и иными внутренними документами, действующи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 Организации, которому предоставляется автомобиль, вправе использовать его в пределах г. _________. Выезд за границы __________________ разрешается на основании соответствующего приказа руководителя Организации и оформляется соответствующими командировочными документами согласно порядку, установленному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каких-либо изменений в конструкцию или комплектацию предоставленного автомобиля, включая затемнение стекол, запрещено. По согласованию с Транспортной службой сотрудник, которому предоставлен автомобиль, вправе за свой счет оборудовать данный автомобиль любой автомобильной звуковоспроизводящей аппаратурой и акустическими системами по своему усмотрению. Ремонт установленной на автомобиле по усмотрению сотрудника Организации автомобильной звуковоспроизводящей аппаратуры и акустических систем производится сотрудником Организации самостоятельно и за собственный счет. Перед списанием автомобиля дополнительное оборудование, полностью приобретенное за счет сотрудника Организации, возвращается сотруднику, осуществившему такое приобрет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безопасности управления, использования и эксплуатации автомобиля категорически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еревозку пассажиров, не являющихся сотрудниками Организации (за исключением госте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еревозку грузов, не принадлежащих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буксировку транспортных средств, не принадлежащих Организации, с помощью автомоби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управление, использование и эксплуатация автомобиля сотрудниками Организации во время своего очередного и дополнительного отпусков или периода временной нетрудоспособности. На время отпуска сотрудника Организации предоставленный ему автомобиль передается в распоряжение руководителя Транспортной служб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использование автомобиля как сотрудником, так и водителем Организации для поездок в аэропорты и на вокзалы при отъезде в отпуск и возвращении из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ИСПОЛЬЗОВАНИЕ ЛИЧНОГО ТРАНСПОРТНОГО СРЕДСТВА СОТРУДН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ДЛЯ СЛУЖЕБНЫХ ПОЕЗД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и, использующие личные (находящиеся в пользовании по доверенности) автомобили для служебных поездок, вправе заключить договор с Организацией. Для заключения договора сотрудник обязан предоставить письменное заявление, согласованное руководителем соответствующего подразделения. Договор заключается сроком на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договору Организация компенсирует сотруднику расходы на топливо в размере не более __________ литров в месяц и затраты на добровольное страхование транспортного средства в размере не более ______ рублей на весь период действия договора. Страхование личных автомобилей сотрудников в соответствии с Законом РФ "Об обязательном страховании гражданской ответственности владельцев транспортных средств" не подлежит компенсации со стороны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ы, выплаченные Организацией сотруднику в счет компенсации использования им личного транспортного средства в служебных целях, включаются в совокупный доход сотрудника Организации и подлежат обложению подоходным налогом по ставка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ЭКСПЛУАТАЦИЯ И ТЕХНИЧЕСКОЕ ОБСЛУЖИВАНИЕ АВТОМОБИ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спользовании автомобилей Организации Организация осуществляет следующие расх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технического обслуживания и ремонта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наличная оплата ___ литров бензина в месяц (вне зависимости от марки автомобиля) по системе "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а мойки автомобиля не более _ раза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а химчистки салона автомобиля не более _ раза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а парковки автомобиля у офисов клиент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наличная оплата эвакуации автомобиля эвакуационной службой "_______" (в случае, если предоставленный сотруднику автомобиль не заводится, потерял возможность передвигаться своим ходом или его передвижение может привести к дальнейшим поломкам и поврежден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планомерного и целевого использования бюджетных средств Организация устанавливает следующие минимальные внутренние нормативные сроки службы (пробеги) для следующих запасных частей автомобилей, принадлежащих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кумуляторные батареи - __ года с момента установки на автомоби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ки колесные - каждые ___ км пробега с начала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ины автомобильные (всесезонные) - каждые _______ км пробега с момента начала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ины автомобильные (сезонные) - каждые _____ км пробега автомобиля, но не менее ___ лет с момента ввода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щетки стеклоочистителя (в сборе) - _________ год с момента установки на автомоби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птечки автомобильные первой медицинской помощи - ___ раз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нетушители автомобильные - по истечении срока год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и аварийные - ____ раз в 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досрочного приобретения Организацией запасных частей к автомобилю из перечисленных выше Ответственный за эксплуатацию данного автомобиля оплачивает долю стоимости приобретаемых запасных частей пропорционально сроку/пробегу, оставшемуся до окончания минимального срока/пробега, в соответствии с порядком, действующим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не компенсирует сотруднику любые виды штрафов, связанные с невыполнением или ненадлежащим выполнением сотрудником своих обязательств в соответствии с действующим законодательством, настоящим Положением и другими внутренними документами Организации. Организация не возмещает сотруднику никакие расходы, связанные с эксплуатацией автомобиля, если они не оформлены товарным и кассовым чеком и/или другими документами строгой финансов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ные нормативы и ограничения могут быть изменены вплоть до полного снятия применительно к конкретному сотруднику (группе сотрудников) или конкретному автомобилю (группе автомобилей) распоряжением руковод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ТРАХОВАНИЕ АВТОМОБИ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и, принадлежащие Организации, застрахованы в соответствии с Законом РФ "Об обязательном страховании гражданской ответственности владельцев транспортных средств" и дополнительно, в порядке добровольного страхования, по рискам: "угон (кража)", "ущерб" и "гражданская ответственность" (в размере _________ рублей в 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ступления одного из следующих страховых случаев в отношении автомобиля, предоставленного сотруднику Организации, сотрудник лично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гона (кражи) автомоби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в органы милиции по месту угона (кражи)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об угоне (краже) автомобиля руководителю Транспортной служб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в органах милиции справку (установленного образца) о факте угона (кражи) автомобиля, а также копию постановления о возбуждении уголовного дела по факту угона (кражи)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чинении ущерба автомобилю или наступлении гражданской ответственности в случае дорожно-транспортного происшествия сотрудник, находившийся за рулем автомобиля,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вызвать на место дорожно-транспортного происшествия представителя ГАИ для составления акта дорожно-транспортного происшествия и выполнить другие обязанности в соответствии с Законом РФ "Об обязательном страховании гражданской ответственности владельцев транспортных средст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поставить в известность руководство Транспортной службы Организации и обслуживающего Организацию страхового аг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в органах ГАИ справку установленного образца о дорожно-транспортном происше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ОРЯДОК ВОЗМЕЩЕНИЯ КОМПАНИЕЙ СОТРУДНИКУ РАСХОДОВ П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УАТАЦИИ АВТОМОБИ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му за эксплуатацию автомобиля Организация производит возмещение расходов, указанных в разд. 5 настоящего Положения, на основании документов, подтверждающих произведенные расходы, в соответствии с порядком, установленным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расходы сотрудника Организации на эксплуатацию автомобиля, принимаются от сотрудника Организации Транспортной службой Организации ежедневно в рабочие часы, а отчет о приобретении горючего (бензина) по системе "___________" и произведенных мойках автомобиля - вместе с заполненным Путевым листом в течение первых __________ рабочих дней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представлении сотрудником своевременного отчета или при нарушении оговоренных правил оформления отчетов вся сумма эксплуатационных расходов на автомобиль за отчетный месяц зачисляется сотруднику в совокупный доход с последующим удержанием подоходного налога из заработной платы. При превышении установленного лимита горючего стоимость избыточного топлива удерживается из заработной платы сотрудника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ная служба Организации обязана до __ числа месяца, следующего за отчетным, одновременно с отчетом об использованном горючем (бензине), включающим в себя комплект документов от "________", "Отчет об использовании автомобильного моторного топлива", оформленные Путевые листы, а также список сотрудников Организации, допустивших превышение установленного лимита топлива, передавать в бухгалтери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ТВЕТСТВЕННОСТЬ СОТРУДНИКА ОРГАНИЗАЦИИ ЗА НАРУ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ЕГО ПОЛОЖЕНИЯ, ПОРЯДКА И ПРАВИЛ ИСПОЛЬ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И ЭКСПЛУАТАЦИИ АВТОМОБИ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Х 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, ответственный за эксплуатацию автомобиля, обязан компенсировать Организации за счет собственных средств ущерб, возникший в результа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ышленного причинения вреда автомобилю, иному транспортному средству или треть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гона (кражи) автомобиля вместе с документами на него (в этом случае страховое возмещение не выплачива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ения автомобилем в состоянии алкогольного (наркотического, токсического) опья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ения автомобилем лицом, не имеющим Путевого листа и/или доверенности на право управления автомоби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я автомобиля, не прошедшего технический осмо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зки взрывоопасных и легковоспламеняющихся предметов и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я автомобиля для учебных, спортивных и/или других подобных ц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ставления поврежденного автомобиля эксперту страховой организации для оценки стоимости ущерба до сдачи автомобиля в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я сотрудником при наступлении страхового случая порядка действий, установленных нормативными документами общего назначения, настоящим Положением и иными внутренними документами, действующи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, управлявший автомобилем Организации и виновный в причинении ущерба Организации, обязан из личных средств выплатить разницу между реальной величиной ущерба и суммой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1</Words>
  <Characters>15525</Characters>
  <CharactersWithSpaces>13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ЗАО «Юринформ В»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использовании служебного и личного автотранспорта сотрудниками в служебных цел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