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роекту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еспечении первичных мер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в границах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ельского) по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лавы (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родского (сельского)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"___" __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БЕСПЕЧЕНИИ ПЕРВИЧНЫХ МЕР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ГРАНИЦАХ ГОРОДСКОГО (СЕЛЬСКОГО)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стоящее Положение определяет  общие  требования  по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х  мер  пожарной  безопасности   в   границах   населенных 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(сельского) поселения "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с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рганы местного самоуправления в пределах своей компетенции обеспечивают первичные меры пожарной безопасности на подведомственных территориях с привлечением населения к их прове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задачи 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еспечению первичных мер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ализация мер пожарной безопасности в подведомственных организациях и на подведомственной территории (проведение месячников пожарной безопасности в наиболее пожароопасные периоды года, проведение опашек населенных пунктов, обеспечение проездов к населенным пунктам и водоисточникам, обеспечение населенных пунктов наружным водоснабжением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здание и содержание подразделений пожарной охраны, финансируемых из средств собствен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азание необходимой помощи пожарной охране при выполнении возложенных на нее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оздание условий для привлечения населения к работам по предупреждению и тушению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ацию проведения противопожарной пропаганды и обучение населения мерам пожарной безопасности на подведомственной территории проводить в соответствии с рекомендациями главам городских (сельских) поселений об организации и порядке обучения населения мерам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ятие в собственность имущества пожарной охраны при отказе предприятий, расположенных на подведомственной территории, от его содержания и использование указанного имущества по его прям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оздание необходимых условий для успешной деятельности добровольной пожар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ункции органов местного самоуправления по обесп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ых мер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униципальное правовое регулирование вопросов организационно-правового, финансового, материально-технического обеспечения в област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работка и осуществление мероприятий по обеспечению пожарной безопасности городских (сельских) поселений и объектов муниципальной собственности, включение мероприятий по обеспечению пожарной безопасности в планы и программы развития территории (в том числе организация и осуществление мер по защите от пожаров лесных массивов и торфяников, создание условий и проведение мероприятий по тушению лесных и торфяных пожаров, обеспечение надлежащего состояния источников противопожарного водоснабжения,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, обеспечение пожарной безопасности жилого муниципального фонда и нежилых помещ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работка, утверждение и исполнение соответствующих бюджетов в части расходов на пожарную безопасность (в том числе на содержание добровольной пожарной охраны, закупку пожарно-технической продукции, разработку и организацию выполнения целевых програм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становление порядка привлечения сил и средств для тушения пожаров и проведения аварийно-спасательных работ на территории городского (сельского)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существление контроля за состоянием пожарной безопасности на подведомственной территории, установление особого противопожарного режима на территории городского (сельского) поселения, установление на время его действия дополнительных требований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уществление контроля за градостроительной деятельностью, соблюдением требований пожарной безопасности при планировке и застройке территорий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Муниципальное дорожное строительство, содержание дорог местного значения в границах поселения и обеспечение беспрепятственного проезда пожарной техники к месту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Телефонизация пос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пределение порядка и осуществление информирования населения о принятых органами местного самоуправления решениях по обеспечению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существление социального и экономического стимулирования обеспечения пожарной безопасности, в том числе участия населения в борьбе с пожа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рганизация тушения пожаров в границах поселения, а также организаций, находящихся в муниципальной собственности, в том числе разработка и утверждение планов привлечения сил и средств для тушения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рганизация взаимодействия с граничащими муниципальными образованиями по привлечению сил и средств для тушения пожаров на территории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Организация муниципального контроля за соответствием жилых зданий, находящихся в муниципальной собственности, требованиям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05</Characters>
  <CharactersWithSpaces>4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обеспечении первичных мер пожарной безопасности в границах городского (сельского) поселения (приложение к типовому проекту постановления об обеспечении первичных мер пожарной безопасности в границах городского (сельского) поселения Москов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